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7.12.2016 г. № 755  «О районном бюджете на 2017 год и плановый период 2018-2019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7 год и плановый период 2018-2019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Новосильского районного Совета народных депутатов «О согласовании условий привлечения бюджетного креди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(получение кредитов от других бюджетов бюджетной системы РФ бюджетом муниципального района в валюте РФ) на 40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 рамках непрограммной части  расходов  районного бюджета  увеличить бюджетные ассигнования по дошкольным образовательным учреждениям в сумме 40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администрации Новосильского района №436 от 27.02.2017г. необходимо перенести финансирование в рамках муниципальной программы «Обеспечение условий формирования комфортной среды проживания в Новосильском районе (2014-2020гг.)» в разделе «коммунальное хозяйство» с   вида расходов «Бюджетные инвестиции в объекты капитального строительства государственной (муниципальной) собственности» на вид расхода «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» в сумме 100,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3 «Поступление доходов в районный бюджет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8 «Ведомственная структура расходов районного бюджета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0 «Распределение бюджетных ассигнований на реализацию муниципальных целевых программ на 2017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7-03-01T09:09:00Z</cp:lastPrinted>
  <dcterms:modified xsi:type="dcterms:W3CDTF">2017-03-01T06:11:00Z</dcterms:modified>
  <cp:revision>49</cp:revision>
  <dc:subject/>
  <dc:title>Пояснительная записка</dc:title>
</cp:coreProperties>
</file>