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районного 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родных депутатов от  25 ноября  2022 года №  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ГНОЗНЫЙ ПЛАН (ПРОГРАММ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ИВАТИЗАЦИИ МУНИЦИПАЛЬНОГО ИМУЩЕСТ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2023 год И ПЛАНОВЫЙ ПЕРИОД 2024-2025г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Общие полож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1. Настоящий Прогнозный план (программа)  приватизации  муниципального имущества  казны Новосильского района Орловской области на 2023 год и плановый период 2024-2025гг (именуемый далее - программа  приватизации) разработан на основан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Гражданского кодекса Российской Федераци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Федерального закона от 21.12.2001 г. № 178-ФЗ «О  приватизации  государственного и муниципального имущества»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Федерального закона 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Федерального закона от 29.07.1998 г. № 135-ФЗ «Об оценочной деятельности в Российской Федерации»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Устава Новосильского района Орловской области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  <w:t>Положения «О владении, пользовании и распоряжении муниципальным имуществом Новосильского района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Основные цели и задачи приватизации муниципального имущест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1. Основными целями и задачами приватизации муниципального имущества являются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оптимизация структуры муниципальной собственности путём приватизации части государственного сектора экономик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создание условий для эффективного использования  объектов  недвижимост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стимулирование привлечения инвестиций в реальный сектор экономики и активизация рынка недвижимости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сокращение расходов районного бюджета на управление муниципальным имуществом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формирование доходов муниципального бюдже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еализация указанных задач будет достигаться за счёт принятия решений о способе, сроке и начальной цене приватизации имущества на основании всестороннего анализа складывающейся экономической ситуации и конъюнктуры рынка, проведения инвентаризации и независимой оценки имущества, соотнесения предлагаемого к приватизации объёма муниципального имущества с возможностями рыночного спроса на нег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Ограничения при осуществлении программы приватиза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. При реализации программы приватизации соблюдаются ограничения, установленные Федеральным законом от 21.12.2001 г. № 178-ФЗ «О приватизации государственного и муниципального имущества», иными нормами действующего законодательства и местных распорядительных акт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2. Действие программы приватизации не распространяется на отношения, возникающие при отчужден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земли (кроме земельных участков на которых расположено приватизируемое имущество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природных ресурс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муниципального жилищного фонд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муниципальными унитарными предприятиями имущества, закрепленного за ними на праве хозяйственного веде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муниципального имущества на основании судебного реш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Способы приватизации муниципального имущест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1. При реализации программы приватизации используются способы приватизации, предусмотренные Федеральным законом от 21.12.2001 г. № 178-ФЗ «О приватизации государственного и муниципального имущества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4.2. Продажа муниципального имущества осуществляется в соответствии с Положением об организации продажи государственного или муниципального имущества в электронной форме, утвержденным Постановлением Правительства Российской Федерации  № 860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Порядок оценки стоимости приватизируемого муниципального имущест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5.1. В соответствии с требованиями Федерального закона от 21.12.2001 г. № 178-ФЗ «О приватизации государственного и муниципального имущества», начальная цена приватизируемого муниципального имущества устанавливается на основании отчета об оценке муниципального имущества, составленного в соответствии с Федеральным законом от 29.07.1998 г. № 135-ФЗ «Об оценочной деятельности в Российской Федерации».</w:t>
      </w:r>
    </w:p>
    <w:p>
      <w:pPr>
        <w:pStyle w:val="Normal"/>
        <w:jc w:val="both"/>
        <w:rPr/>
      </w:pPr>
      <w:r>
        <w:rPr>
          <w:sz w:val="20"/>
          <w:szCs w:val="20"/>
        </w:rPr>
        <w:t>5.2. В случае отсутствия спроса на  приватизируемое  имущество уменьшение начальной цены осуществляется также в соответствии с нормами Федерального закона от 21.12.2001 г. № 178-ФЗ «О приватизации государственного и муниципального имущества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3. Исходя из прогноза социально-экономического развития Новосильского района на 2023год, анализа экономических характеристик предполагаемого к приватизации муниципального имущества и опыта его продаж при осуществлении необходимых организационных мероприятий и при благоприятной конъюнктуре рынка, в 2023 году плановый период 2024-2025гг ожидается получение доходов районного бюджета от приватизации муниципального имущества  по 1,0 млн.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 Оплата и распределение денежных средств от продажи имущест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6.1. Денежные средства, полученные от продажи муниципального имущества, распределяются на основании Федерального закона от 21.12.2001 г. № 178-ФЗ «О  приватизации  государственного и муниципального имущества» и Положения «О владении, пользовании и распоряжении муниципальным имуществом Новосильского района» и в полном объёме поступают в бюджет Новосильского райо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Информационное обеспечение процесса  приватизаци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7.1. Информационные сообщения о продаже муниципального имущества подлежит размещению на официальном сайте продавца в сети «Интернет» и официальном сайте Российской Федерации для размещения информации о проведении торгов, определённом Правительством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8. Перечень  объектов  муниципальной собственности Новосильского района,  подлежащих  приватизации в 2023 году и плановый период 2024-2025гг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3221"/>
        <w:gridCol w:w="2580"/>
        <w:gridCol w:w="1620"/>
        <w:gridCol w:w="1418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о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ские 361,1 кв.м с земельным участком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.Пруды, ул.Рабочая д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езависимой оцен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квартал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84,4 кв.м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.Пруды, ул.Рабочая д.2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квартал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67,3 кв.м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.Пруды, ул.Рабочая д.2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квартал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 52,7 кв.м с земельным участком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Мужиково, ул.Поб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– нежилое здание, наименование – здание дошкольного отделения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категории земель населённых пунктов, вид разрешенного использования – для размещения объектов дошкольного воспитания, школ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ская область, Новосильский район, Голунское с/п, с.Голунь, ул. Садовая д.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кварта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 90,1кв.м с земельным участком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Мужиково, ул.Молодёжная, д.3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8.2. При возникновении необходимости сохранения в муниципальной собственности объекта, включенного в перечень объектов муниципальной собственности района, подлежащих приватизации в 2023 году, с целью решения вопросов местного значения, допускается не выставление объекта на торги. Внесение при необходимости изменений и дополнений в утверждённую программу осуществляется путём принятия дополнительных решений районного Совета народных депутатов.</w:t>
      </w:r>
    </w:p>
    <w:p>
      <w:pPr>
        <w:pStyle w:val="Normal"/>
        <w:jc w:val="both"/>
        <w:rPr/>
      </w:pPr>
      <w:r>
        <w:rPr>
          <w:sz w:val="20"/>
          <w:szCs w:val="20"/>
        </w:rPr>
        <w:t>8.3. Отчет об исполнении настоящей программы приватизации Отдел по управлению имуществом администрации Новосильского района представляет районному Совету народных депутатов в течение 1 квартала 2024 года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6:01:00Z</dcterms:created>
  <dc:creator>Бабченко</dc:creator>
  <dc:description/>
  <cp:keywords/>
  <dc:language>en-US</dc:language>
  <cp:lastModifiedBy>User</cp:lastModifiedBy>
  <cp:lastPrinted>2022-11-18T08:55:00Z</cp:lastPrinted>
  <dcterms:modified xsi:type="dcterms:W3CDTF">2022-11-30T13:24:00Z</dcterms:modified>
  <cp:revision>26</cp:revision>
  <dc:subject/>
  <dc:title/>
</cp:coreProperties>
</file>