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8"/>
          <w:szCs w:val="28"/>
        </w:rPr>
        <w:t xml:space="preserve">                  </w:t>
      </w:r>
      <w:r>
        <w:rPr>
          <w:b/>
          <w:bCs/>
          <w:iCs/>
          <w:sz w:val="28"/>
          <w:szCs w:val="28"/>
        </w:rPr>
        <w:t>25 ноября 2022 года                                               № 79 - РС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9 месяцев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9 месяцев 2022 года  по доходам в сумме 157815,303 тыс. рублей, по расходам в сумме 159682,689 тыс. рублей, с превышением доходов  над расходами (профицит бюджета Новосильского района) в сумме 1867,4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 района за 9 месяцев 2022  года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расходов бюджета Новосильского района за 9 месяцев 2022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9 месяцев 2022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источников   финансирования   дефицита   бюджета    Новосильского 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2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источников  финансирования  дефицита    бюджета   Новосильского   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2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 Новосильского район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Председатель 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ного Совета народных депутатов                                       Д.П. Сигачев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2-11-03T12:44:00Z</cp:lastPrinted>
  <dcterms:modified xsi:type="dcterms:W3CDTF">2022-11-24T12:52:00Z</dcterms:modified>
  <cp:revision>35</cp:revision>
  <dc:subject/>
  <dc:title>ПРОЕКТ</dc:title>
</cp:coreProperties>
</file>