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TextBody"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тчету об исполнении    бюджета Новосильского района за 9 месяцев 2022 года</w:t>
      </w:r>
    </w:p>
    <w:p>
      <w:pPr>
        <w:pStyle w:val="TextBody"/>
        <w:spacing w:lineRule="auto" w:line="240"/>
        <w:ind w:firstLine="709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я характеристика местного бюджета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сновные параметры бюджета Новосильского района за 9 месяцев 2022г. утверждены решением Новосильского районного Совета народных депутатов от 28 декабря 2021 года № 21 «О бюджете Новосильского района на 2022 год и плановый период 2023-2024 годов»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бъем местного бюджета утвержден по доходам в сумме 216931,48 тыс. рублей, по расходам 223346,218 тыс. рублей. В отчетном периоде учтены внесенные решениями  Новосильского районного Совета народных депутатов от 11.02.2022г., от 28.03.2022г., от 24.06.2022г., от 25.08.2022г., а так же приказами финансового отдела администрации (в соответствии с пунктом 3 статьи 217, пунктом 2 статьи 232 Бюджетного кодекса Российской федерации) изменения и дополнения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Указанными нормативно-правовыми актами общий объем местного бюджета по доходам увеличен на 31322,408 тыс. рублей, в том числе по собственным доходам на 0,0 тыс. рублей, на сумму межбюджетных трансфертов 31322,408 тыс. рублей. Объем бюджета по расходам увеличен на 44620,331 тыс. рублей, в том числе на сумму остатков на счетах бюджета на начало года по собственным доходам – 9886,568 тыс. рублей (в том числе: акцизы – 1257,52249 тыс. рублей, остатки по переданным полномочиям от г. Новосиль – 933,8067 тыс. рублей, собственные доходы – 7695,2396 тыс. рублей). С учетом внесенных изменений  общий объем местного бюджета составил 248253,888 тыс. рублей по доходам и 267966,549 по расходам.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За отчетный период в местный бюджет поступило  доходов в сумме 157815,303 тыс. рублей, расходы исполнены на сумму 159682,689 тыс. рублей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ение и формирование доходной части бюджета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Доходы бюджета Новосильского района исполнены в сумме 157815,303 тыс. рублей, процент исполнения годового бюджетного назначения составил 63,6%. Доля налоговых и неналоговых доходов (58136,751 тыс. рублей) в общем объеме доходов бюджета составила 36,8%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 структуре налоговых и неналоговых доходов основными источниками являются: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 Налог на доходы физических лиц – 48% -  27916,064 тыс. рублей, или 66% к годовым бюджетным назначениям  и 113,3% к  2021 году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налоги на совокупный доход – 26,4% - 15361,003 тыс. рублей или 195,6% к годовым бюджетным назначениям и 159,5 % к  соответствующему периоду прошлого года, увеличение поступлений обусловлен увеличением налогооблагаемой базы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акцизы по подакцизным товарам – 7,4% - 4297,437  тыс. рублей или 86% к годовым бюджетным назначениям и 117,9 % к  соответствующему периоду прошлого года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государственная пошлина, сборы – 1,5% - 863,639 тыс. рублей или 70,8% к годовым бюджетным назначениям и 113,1% к  уровню  прошлого года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доходы от использования имущества – 5,7% - 9002,601 тыс. рублей или 22,1% к годовым бюджетным назначениям и 24,4% к  уровню  прошлого года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штрафы, санкции, возмещение ущерба – 0,4% - 667,515 тыс. рублей или 166,9% к годовым бюджетным назначениям на 129,5% тыс. рублей к  уровню  прошлого года.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 xml:space="preserve">В структуре безвозмездных поступлений основными доходными источниками являются:                              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дотации на выравнивание бюджетной обеспеченности районам план 13241,0 тыс. рублей, поступило  9930,6 тыс. рублей, или 75% к годовым бюджетным назначениям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субсидии бюджетам муниципальных образований план 54869,816 тыс. рублей, поступило 28639,471 или 52,2% к бюджету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субвенции бюджетам муниципальных образований – 72064,818 тыс. рублей, поступило – 54053,765  тыс. рублей или 75% к годовому бюджетному назначению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иные межбюджетные трансферты – 9645,124 тыс. рублей, поступило – 6135,316  тыс. рублей или 63,6% к годовому бюджетному назначению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 xml:space="preserve">Исполнение бюджета по расходам                               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Расходы местного бюджета за 9 месяцев 2022 год составили 159682,689 тыс. рублей. К годовой уточненной бюджетной росписи кассовое исполнение составило 59,6%.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В отчетном периоде производилось финансирование расходных обязательств, как по собственным полномочиям района, так и по переданным органам местного самоуправления.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На расходы социально-культурной сферы направлено 114878,561 тыс. рублей, что составляет 71,9% общего объема расходов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На  финансовое обеспечение государственного (муниципального) задания на оказание государственных (муниципальных) услуг бюджетными учреждениями за 9 месяцев 2022 год  выделено  83780,1351 тыс. рублей, что составляет 52,5% от общего объема расходов.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 xml:space="preserve">На исполнение публично-нормативных обязательств за 9 месяцев 2022 года направлено 1034,047 тыс. рублей при плане 1765,5 тыс. рублей или 0,6% от общего объема расходов. 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Доля охваченных муниципальным программно-целевым методом бюджетных расходов в общем объеме расходов муниципального образования составляет  77,8%, на реализацию принятых муниципальных программ из бюджета района направлено за 9 месяцев 2022 года  133044,6 тыс. рублей или 63,8% от годовой суммы программ.</w:t>
      </w:r>
    </w:p>
    <w:p>
      <w:pPr>
        <w:pStyle w:val="TextBody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финансированы программы: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Муниципальная программа «Развитие транспортной системы в Новосильском районе – 7883,6 тыс. рублей, при плане 29950,6 тыс. рублей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МП «Развитие физической культуры и спорта в Новосильском районе» - 179,6 тыс. рублей, при плане 335,5 тыс. рублей;</w:t>
      </w:r>
    </w:p>
    <w:p>
      <w:pPr>
        <w:pStyle w:val="TextBody"/>
        <w:spacing w:lineRule="auto" w:line="240"/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</w:rPr>
        <w:t>- МП Новосильского района «Обеспечение законности и правопорядка на территории Новосильского района» - 0,0 тыс. рублей, при плане 17,5 тыс. рублей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МП «Развитие культуры  и искусства, дополнительного образования в Новосильском районе» - 14378,7 тыс. рублей при плане 23353,8 тыс. рублей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МП «Образование в Новосильском районе» - 95401,1 тыс. рублей при плане 147906,2 тыс. рублей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МП «Управление муниципальными финансами Новосильского района» - 2212,4 тыс. рублей, при плане 2913,7 тыс. рублей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МП «Комплексное развитие сельских территорий Новосильского района Орловской области» - 55,0 тыс. рублей, при плане 3177,8 тыс. рублей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 МП «Переселение граждан из аварийного жилищного фонда на территории муниципального образования Новосильский район» - 859,6 тыс. рублей, при плане 859,6 тыс. рублей.</w:t>
      </w:r>
    </w:p>
    <w:p>
      <w:pPr>
        <w:pStyle w:val="TextBody"/>
        <w:spacing w:lineRule="auto" w:line="240"/>
        <w:ind w:firstLine="709"/>
        <w:rPr/>
      </w:pPr>
      <w:r>
        <w:rPr>
          <w:b/>
          <w:sz w:val="24"/>
          <w:szCs w:val="24"/>
        </w:rPr>
        <w:t>Структура расходов  бюджета выглядит следующим образом: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общегосударственные расходы 21340,8 тыс. рублей (13,4 % в структуре расходов; 61,7 % к бюджету)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национальная оборона 397,7  тыс. рублей; (0,2 % в структуре расходов; 70,8% к бюджету)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национальная экономика 9980,7 тыс. рублей; (6,3% в структуре расходов; 30,2% к бюджету)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жилищно-коммунальное хозяйство 1039,6 тыс. рублей; (0,7% в структуре расходов; 26,9% к бюджету)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образование 103615,1 тыс. рублей; (64,9% в структуре расходов; 64,3% к бюджету)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культура 15138 тыс. рублей; (9,5% в структуре расходов; 64,6% к бюджету)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социальная политика 5538,7 тыс. рублей; (3,5% в структуре расходов; 73,1% к бюджету)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физическая культура и спорт 179,6 тыс. рублей; (0,1% в структуре расходов; 53,5% к бюджету)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межбюджетные трансферты 2452,4 тыс. рублей. (1,5% в структуре расходов; 77,8% к бюджету)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лавными распорядителями и получателями бюджетных средств обеспечено в пределах выделенного объема финансирования  своевременное исполнение обязательств по выплате заработной платы 73957,9 тыс. рублей или 46,3% от общей суммы расходов бюджета, оплате коммунальных услуг 8059,7 тыс. рублей или 5% от расходов бюджета,  услуг связи –  688,6 тыс. рублей, продуктов питания – 3704,6 тыс. рублей, ГСМ – 1668,8 тыс. рублей. 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На денежное содержание Главы администрации района,  председателя Контрольно-счетной палаты, 40 муниципальных служащих израсходовано 12775 тысяч рублей.</w:t>
      </w:r>
    </w:p>
    <w:p>
      <w:pPr>
        <w:pStyle w:val="TextBody"/>
        <w:numPr>
          <w:ilvl w:val="0"/>
          <w:numId w:val="2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исполнения бюджета района и состояние муниципального долга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Бюджет района за  9 месяцев 2022 года исполнен с дефицитом в сумме 1867,4 тыс. рублей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редства для частичного покрытия дефицита бюджета и на покрытие временного кассового разрыва бюджета не привлекались. 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907" w:footer="0" w:bottom="9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8"/>
      <w:jc w:val="both"/>
      <w:outlineLvl w:val="3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effect w:val="blinkBackgroun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i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ФирменныйНормальный"/>
    <w:basedOn w:val="Normal"/>
    <w:qFormat/>
    <w:pPr>
      <w:ind w:firstLine="709"/>
    </w:pPr>
    <w:rPr>
      <w:sz w:val="24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0:56:00Z</dcterms:created>
  <dc:creator>novosil</dc:creator>
  <dc:description/>
  <cp:keywords/>
  <dc:language>en-US</dc:language>
  <cp:lastModifiedBy>User</cp:lastModifiedBy>
  <cp:lastPrinted>2022-11-21T08:12:00Z</cp:lastPrinted>
  <dcterms:modified xsi:type="dcterms:W3CDTF">2022-11-21T05:12:00Z</dcterms:modified>
  <cp:revision>233</cp:revision>
  <dc:subject/>
  <dc:title>                                                                              </dc:title>
</cp:coreProperties>
</file>