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25 ноября 2022 года                                                №  47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8.12.2021г. № 21 «О районном бюджете на 2022 год и плановый период 2023-2024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5 ноября 2022 года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46276,71867» заменить цифрой «248903,15068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65989,37986» заменить цифрой «269121,41187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19712,66119» заменить цифрой «20218,26119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подпункт 2 части 4  статьи 6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Новосильского района Орловской области - в размере, установленном правовыми актами Правительства Орловской области, администрации Новосильского района, если иное не предусмотрено законодательством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) подпункт 3 части 4  статьи 6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3) по договорам (муниципальным контрактам), за исключением договоров (муниципальных контрактов), определенных в пунктах 1 и 2 части 4 настоящей статьи, - в размере, установленном правовыми актами Правительства Орловской области, администрации Новосильского района,  если иное не предусмотрено законодательством Российской Федерации.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одпункт 4 части 4  статьи 6 исключить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в части 8 статьи 7 цифру «206666,26973» заменить цифрой «208314,72124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в части 4 статьи 8 цифру «148742,98867» заменить цифрой «151369,42068»; </w:t>
      </w:r>
    </w:p>
    <w:p>
      <w:pPr>
        <w:pStyle w:val="Normal"/>
        <w:ind w:firstLine="709"/>
        <w:rPr/>
      </w:pPr>
      <w:r>
        <w:rPr>
          <w:sz w:val="28"/>
          <w:szCs w:val="28"/>
        </w:rPr>
        <w:t>9)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11-24T15:55:00Z</cp:lastPrinted>
  <dcterms:modified xsi:type="dcterms:W3CDTF">2022-11-24T12:59:00Z</dcterms:modified>
  <cp:revision>42</cp:revision>
  <dc:subject/>
  <dc:title>                                                          </dc:title>
</cp:coreProperties>
</file>