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                        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5 августа 2022 года                                                № 40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Новосильского районного Совета народных депутатов от 28.12.2021г. № 21 «О районном бюджете на 2022 год и плановый период 2023-2024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5 августа 2022 года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8.12.2021г. № 21 «О районном бюджете на 2022 год и плановый период 2023-2024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в пункте 1 части 1 статьи 1 цифру «242562,7357» заменить цифрой «246276,71867»; цифру «204414,62914» заменить цифрой «204510,52914»; </w:t>
      </w:r>
      <w:r>
        <w:rPr/>
        <w:t xml:space="preserve"> </w:t>
      </w:r>
      <w:r>
        <w:rPr>
          <w:sz w:val="28"/>
          <w:szCs w:val="28"/>
        </w:rPr>
        <w:t xml:space="preserve">цифру «196240,66761» заменить цифрой «196336,5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59618,65689» заменить цифрой «265989,37986»; цифру «205292,20242» заменить цифрой «205388,10242»; цифру «197224,96761» заменить цифрой «197320,867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3) в пункте 5 части 1 статьи 1 цифру «17055,92119» заменить цифрой «19712,66119»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в пункте 1 статьи 5 цифру «1762,689» заменить цифрой «1765,5»; слова «2023 год – в сумме 1562,689 тыс. рублей» заменить словами «2023 год – в сумме 1413,5тыс. рублей»; слова «2024 год – в сумме 1562,689тыс. рублей» заменить словами «2024 год – в сумме 1363,5 тыс. рубле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) дополнить  статью 6 пунктами следующего содержа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"3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Новосильского района Орловской области - в размере, установленном правовыми актами Правительства Орловской области, если иное не предусмотрено законодательством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по договорам (муниципальным контрактам), за исключением договоров (муниципальных контрактов), определенных в пунктах 1 и 2 части 4 настоящей статьи, - в размере, установленном правовыми актами Правительства Орловской области, если иное не предусмотрено законодательством Российской Федерации."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) в части 8 статьи 7 цифру «203965,22342» заменить цифрой «206666,26973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в части 4 статьи 8 цифру «145029,00570» заменить цифрой «148742,98867»; цифру «115391,82914» заменить цифрой «115487,72914»; цифру «104443,29761» заменить цифрой «104539,197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5 изложить в новой редакции согласно приложению 2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 6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851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03-15T16:20:00Z</cp:lastPrinted>
  <dcterms:modified xsi:type="dcterms:W3CDTF">2022-08-24T08:02:00Z</dcterms:modified>
  <cp:revision>38</cp:revision>
  <dc:subject/>
  <dc:title>                                                          </dc:title>
</cp:coreProperties>
</file>