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25 августа 2022 года                                              № 68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1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ринять к сведению отчет об исполнении бюджета Новосильского района за 1 полугодие 2022 года  по доходам в сумме 90002,351 тыс. рублей, по расходам в сумме 90948,448 тыс. рублей, с превышением доходов  над расходами (профицит бюджета Новосильского района) в сумме 946,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ходов бюджета Новосильского района за 1 полугодие 2022  года  по кодам классификации доходов бюджет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сходов бюджета Новосильского района за 1 полугодие 2022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расходов бюджета Новосильского района за 1 полугодие 2022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источников финансирования дефицита бюджета Новосильского района за 1 полугодие 2022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источников финансирования дефицита бюджета Новосильского района за 1 полугодие 2022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 Новосильского райо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Председатель 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ного Совета народных депутатов                                       Д.П. Сигачев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2-08-24T10:59:00Z</cp:lastPrinted>
  <dcterms:modified xsi:type="dcterms:W3CDTF">2022-08-24T07:59:00Z</dcterms:modified>
  <cp:revision>33</cp:revision>
  <dc:subject/>
  <dc:title>ПРОЕКТ</dc:title>
</cp:coreProperties>
</file>