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142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  <w:tab/>
      </w:r>
      <w:r>
        <w:rPr>
          <w:szCs w:val="24"/>
        </w:rPr>
        <w:t xml:space="preserve">                                       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           </w:t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</w:t>
      </w:r>
      <w:r>
        <w:rPr>
          <w:b/>
          <w:bCs/>
          <w:iCs/>
          <w:sz w:val="30"/>
          <w:szCs w:val="28"/>
        </w:rPr>
        <w:t>24 июня 2022 года                                                № 37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Heading1"/>
        <w:spacing w:lineRule="auto" w:line="312"/>
        <w:ind w:firstLine="72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Новосильского районного Совета народных депутатов от 28.12.2021г. № 21 «О районном бюджете на 2022 год и плановый период 2023-2024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24 июня 202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8.12.2021г. № 21 «О районном бюджете на 2022 год и плановый период 2023-2024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 пункте 1 части 1 статьи 1 цифру «236821,61812» заменить цифрой «242562,7357»; цифру «201772,60166» заменить цифрой «204414,62914»; </w:t>
      </w:r>
      <w:r>
        <w:rPr/>
        <w:t xml:space="preserve"> </w:t>
      </w:r>
      <w:r>
        <w:rPr>
          <w:sz w:val="28"/>
          <w:szCs w:val="28"/>
        </w:rPr>
        <w:t xml:space="preserve">цифру «197649,76761» заменить цифрой «196240,667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 пункте 2 части 1 статьи 1 цифру «251777,23931» заменить цифрой «259618,65689»; цифру «202650,17494» заменить цифрой «205292,20242»; цифру «198634,06761» заменить цифрой «197224,967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5 части 1 статьи 1 цифру «14955,62119» заменить цифрой «17055,92119»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) в пункте 1 статьи 5 цифру «1692,689» заменить цифрой «1762,689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в части 8 статьи 7 цифру «198557,62918» заменить цифрой «203965,22342»; цифру «159810,77494» заменить цифрой «162341,90242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в части 4 статьи 8 цифру «139287,88812» заменить цифрой «145029,00570»; цифру «112849,80166» заменить цифрой «115391,82914»; цифру «105852,39761» заменить цифрой «104443,297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 5 изложить в новой редакции согласно приложению 2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) приложение  6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) приложение 7 изложить в новой редакции согласно приложению 4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1) приложение 8 изложить в новой редакции согласно приложению 5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9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14 изложить в новой редакции согласно приложению 8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2-03-15T16:20:00Z</cp:lastPrinted>
  <dcterms:modified xsi:type="dcterms:W3CDTF">2022-07-05T06:00:00Z</dcterms:modified>
  <cp:revision>34</cp:revision>
  <dc:subject/>
  <dc:title>                                                          </dc:title>
</cp:coreProperties>
</file>