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142"/>
        <w:jc w:val="right"/>
        <w:rPr/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24 июня 2022 года                                                № 64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1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,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нять к сведению отчет об исполнении бюджета Новосильского района за 1 квартал 2022 года  по доходам в сумме 39377,2 тыс. рублей, по расходам в сумме 38785,8 тыс. рублей, с превышением доходов  над расходами (профицит бюджета Новосильского района) в сумме 591,4 тыс. рублей и со следующими показателями: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</w:rPr>
        <w:t>доходов бюджета Новосильского  района за 1 квартал 2022 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</w:rPr>
        <w:t>расходов бюджета Новосильского района за 1 квартал 2022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квартал 2022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</w:rPr>
        <w:t xml:space="preserve">источников    финансирования   дефицита   бюджета   Новосильского  района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за 1 квартал 2022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района за 1 квартал 2022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 Новосильского район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 xml:space="preserve">Председатель районного                    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а народных депутатов                                                  Д.П. Сигачев 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2-06-10T12:49:00Z</cp:lastPrinted>
  <dcterms:modified xsi:type="dcterms:W3CDTF">2022-06-23T07:26:00Z</dcterms:modified>
  <cp:revision>30</cp:revision>
  <dc:subject/>
  <dc:title>ПРОЕКТ</dc:title>
</cp:coreProperties>
</file>