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ХВОРОСТЯ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bookmarkStart w:id="7" w:name="_Hlk80183636"/>
      <w:bookmarkEnd w:id="7"/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eastAsia="SimSun;宋体" w:cs="Times New Roman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 xml:space="preserve">Зона лесных насажден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Л1) - согласно части 6 статьи 36 ГрК РФ градостроительные регламенты не устанавливаются д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емель лесного фонд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ConsPlusNormal1"/>
        <w:ind w:firstLine="567"/>
        <w:jc w:val="both"/>
        <w:rPr>
          <w:rFonts w:ascii="Times New Roman" w:hAnsi="Times New Roman" w:eastAsia="SimSun;宋体" w:cs="Times New Roman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Зона водных объектов общего пользования (В1) - с</w:t>
      </w:r>
      <w:r>
        <w:rPr>
          <w:rFonts w:cs="Times New Roman" w:ascii="Times New Roman" w:hAnsi="Times New Roman"/>
          <w:color w:val="000000"/>
          <w:sz w:val="26"/>
          <w:szCs w:val="26"/>
        </w:rPr>
        <w:t>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suppressAutoHyphens w:val="false"/>
        <w:ind w:firstLine="567"/>
        <w:rPr/>
      </w:pPr>
      <w:r>
        <w:rPr>
          <w:bCs/>
          <w:color w:val="000000"/>
          <w:szCs w:val="26"/>
        </w:rPr>
        <w:t xml:space="preserve">Зона сельскохозяйственных угодий </w:t>
      </w:r>
      <w:r>
        <w:rPr>
          <w:color w:val="000000"/>
          <w:szCs w:val="26"/>
        </w:rPr>
        <w:t>в границах земель сельскохозяйственного назначения</w:t>
      </w:r>
      <w:r>
        <w:rPr>
          <w:bCs/>
          <w:color w:val="000000"/>
          <w:szCs w:val="26"/>
        </w:rPr>
        <w:t xml:space="preserve"> </w:t>
      </w:r>
      <w:r>
        <w:rPr>
          <w:rFonts w:eastAsia="SimSun;宋体"/>
          <w:color w:val="000000"/>
          <w:szCs w:val="26"/>
        </w:rPr>
        <w:t>(Сх2)</w:t>
      </w:r>
      <w:r>
        <w:rPr>
          <w:color w:val="000000"/>
          <w:szCs w:val="26"/>
        </w:rPr>
        <w:t xml:space="preserve"> - согласно части 6 статьи 36 ГрК РФ градостроительные регламенты не устанавливаются для </w:t>
      </w:r>
      <w:r>
        <w:rPr>
          <w:color w:val="000000"/>
          <w:szCs w:val="26"/>
          <w:lang w:eastAsia="ru-RU"/>
        </w:rPr>
        <w:t>сельскохозяйственных угодий в составе земель сельскохозяйственного назначения.</w:t>
      </w:r>
      <w:r>
        <w:rPr>
          <w:color w:val="000000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85"/>
        <w:gridCol w:w="584"/>
        <w:gridCol w:w="585"/>
        <w:gridCol w:w="586"/>
        <w:gridCol w:w="585"/>
        <w:gridCol w:w="585"/>
        <w:gridCol w:w="584"/>
        <w:gridCol w:w="584"/>
        <w:gridCol w:w="584"/>
        <w:gridCol w:w="584"/>
        <w:gridCol w:w="585"/>
        <w:gridCol w:w="584"/>
        <w:gridCol w:w="584"/>
        <w:gridCol w:w="584"/>
        <w:gridCol w:w="584"/>
        <w:gridCol w:w="585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индивидуальной жилой застройки (Ж-1), предназначенную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>
          <w:bCs/>
          <w:color w:val="000000"/>
          <w:szCs w:val="26"/>
        </w:rPr>
      </w:pPr>
      <w:bookmarkEnd w:id="15"/>
      <w:r>
        <w:rPr>
          <w:bCs/>
          <w:color w:val="000000"/>
          <w:szCs w:val="26"/>
        </w:rPr>
        <w:t>Общественно-деловая зона включает в себя зоны: многофункциональной общественно-деловой застройки (O1), размещения общеобразовательных учреждений (О2), размещения объектов здравоохранения (О3), размещения объектов культуры и искусства (О4), размещения культовых объектов (О5), 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6" w:name="_Hlk77166888"/>
      <w:bookmarkEnd w:id="16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 и 2.1.1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/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7" w:name="_Hlk77085534"/>
      <w:bookmarkEnd w:id="17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18" w:name="_Hlk77085534"/>
      <w:bookmarkEnd w:id="18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9" w:name="_Hlk77083523"/>
            <w:bookmarkEnd w:id="19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20" w:name="_Hlk77166888"/>
      <w:bookmarkStart w:id="21" w:name="_Hlk77166888"/>
      <w:bookmarkEnd w:id="21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2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2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змещения предприятий 3 класса санитарной классификации (П1), размещения предприятий 4 класса санитарной классификации (П2), размещения предприятий 5 класса санитарной классификации (П3), внешней транспортной инфраструктуры (ИТ1), инженерно-транспортной инфраструктуры в границах населенных пунктов (ИТ2),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3" w:name="_Hlk77167158"/>
      <w:bookmarkEnd w:id="23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4" w:name="_Hlk77167158"/>
      <w:bookmarkStart w:id="25" w:name="_Hlk77167158"/>
      <w:bookmarkEnd w:id="25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6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27" w:name="_Hlk77941441"/>
      <w:bookmarkEnd w:id="26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у </w:t>
      </w:r>
      <w:r>
        <w:rPr>
          <w:bCs/>
          <w:color w:val="000000"/>
          <w:szCs w:val="26"/>
        </w:rPr>
        <w:t>сельскохозяйственного использования</w:t>
      </w:r>
      <w:r>
        <w:rPr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>в составе земель населенных пунктов (Cх1)</w:t>
      </w:r>
      <w:r>
        <w:rPr>
          <w:color w:val="000000"/>
          <w:szCs w:val="26"/>
        </w:rPr>
        <w:t xml:space="preserve"> предназначена для ведения садоводства, огородничества, личного подсобного хозяйства, а также для размещения объектов сельск</w:t>
      </w:r>
      <w:r>
        <w:rPr>
          <w:rFonts w:eastAsia="SimSun;宋体"/>
          <w:color w:val="000000"/>
          <w:szCs w:val="26"/>
        </w:rPr>
        <w:t>о</w:t>
      </w:r>
      <w:r>
        <w:rPr>
          <w:color w:val="000000"/>
          <w:szCs w:val="26"/>
        </w:rPr>
        <w:t>хозяйств</w:t>
      </w:r>
      <w:r>
        <w:rPr>
          <w:rFonts w:eastAsia="SimSun;宋体"/>
          <w:color w:val="000000"/>
          <w:szCs w:val="26"/>
        </w:rPr>
        <w:t>енного назначения</w:t>
      </w:r>
      <w:r>
        <w:rPr>
          <w:color w:val="000000"/>
          <w:szCs w:val="26"/>
        </w:rPr>
        <w:t>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27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28" w:name="_Hlk77167381"/>
      <w:bookmarkEnd w:id="28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9" w:name="_Hlk77167381"/>
      <w:bookmarkStart w:id="30" w:name="_Hlk77167381"/>
      <w:bookmarkEnd w:id="30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1" w:name="_Hlk76630930"/>
      <w:bookmarkEnd w:id="31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у общественных рекреационных территории (Р1), предназначенную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32" w:name="_Hlk76630930"/>
      <w:bookmarkEnd w:id="32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3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33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кладбищ (Сн1), скотомогильников (Сн2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4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4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5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5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58:00Z</dcterms:created>
  <dc:creator>ARM15</dc:creator>
  <dc:description/>
  <cp:keywords/>
  <dc:language>en-US</dc:language>
  <cp:lastModifiedBy>plia</cp:lastModifiedBy>
  <cp:lastPrinted>2021-08-18T17:08:00Z</cp:lastPrinted>
  <dcterms:modified xsi:type="dcterms:W3CDTF">2022-04-21T08:40:00Z</dcterms:modified>
  <cp:revision>6</cp:revision>
  <dc:subject/>
  <dc:title/>
</cp:coreProperties>
</file>