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 xml:space="preserve">ГЛУБКОВСКОГО СЕЛЬСКОГО ПОСЕЛЕНИЯ 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2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0" w:name="__RefHeading___Toc80198874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1" w:name="__RefHeading___Toc80198875"/>
      <w:bookmarkEnd w:id="1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2" w:name="__RefHeading___Toc80198876"/>
      <w:bookmarkEnd w:id="2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3" w:name="__RefHeading___Toc80198877"/>
      <w:bookmarkEnd w:id="3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4" w:name="_Hlk80183636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5" w:name="_Hlk76741057"/>
      <w:r>
        <w:rPr>
          <w:color w:val="000000"/>
          <w:szCs w:val="26"/>
        </w:rPr>
        <w:t>–</w:t>
      </w:r>
      <w:bookmarkEnd w:id="5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b/>
          <w:b/>
          <w:bCs/>
          <w:color w:val="000000"/>
          <w:szCs w:val="26"/>
        </w:rPr>
      </w:pPr>
      <w:bookmarkStart w:id="6" w:name="_Hlk80183636"/>
      <w:bookmarkEnd w:id="6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6789"/>
        <w:gridCol w:w="553"/>
        <w:gridCol w:w="568"/>
        <w:gridCol w:w="568"/>
        <w:gridCol w:w="568"/>
        <w:gridCol w:w="567"/>
        <w:gridCol w:w="568"/>
        <w:gridCol w:w="568"/>
        <w:gridCol w:w="568"/>
        <w:gridCol w:w="568"/>
        <w:gridCol w:w="568"/>
      </w:tblGrid>
      <w:tr>
        <w:trPr>
          <w:tblHeader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-101" w:right="-109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-61" w:right="0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4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85" w:leader="none"/>
              </w:tabs>
              <w:spacing w:before="0" w:after="0"/>
              <w:ind w:left="-117" w:right="-106" w:hanging="14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294" w:hanging="58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45" w:firstLine="37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14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35" w:leader="none"/>
                <w:tab w:val="center" w:pos="262" w:leader="none"/>
              </w:tabs>
              <w:spacing w:before="0" w:after="0"/>
              <w:ind w:left="0" w:right="-106" w:hanging="114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rFonts w:eastAsia="Times New Roman"/>
                <w:color w:val="000000"/>
                <w:sz w:val="18"/>
                <w:szCs w:val="18"/>
              </w:rPr>
              <w:t>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ind w:left="709" w:hanging="0"/>
        <w:rPr/>
      </w:pPr>
      <w:r>
        <w:rPr>
          <w:color w:val="000000"/>
          <w:sz w:val="18"/>
          <w:szCs w:val="18"/>
        </w:rPr>
        <w:t xml:space="preserve">****** </w:t>
      </w:r>
      <w:r>
        <w:rPr>
          <w:color w:val="000000"/>
          <w:sz w:val="20"/>
        </w:rPr>
        <w:t>Виды разрешенного использования с кодами 2.1, 2.1.1 и 2.2 в</w:t>
      </w:r>
      <w:r>
        <w:rPr>
          <w:color w:val="000000"/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7" w:name="__RefHeading___Toc80198878"/>
      <w:bookmarkEnd w:id="7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bookmarkStart w:id="8" w:name="_Hlk76630462"/>
      <w:r>
        <w:rPr>
          <w:bCs/>
          <w:color w:val="000000"/>
          <w:szCs w:val="26"/>
        </w:rPr>
        <w:t>Жилая зона 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у застройки индивидуальными и блокированными жилыми домами (Ж3), предназначенную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  <w:bookmarkEnd w:id="8"/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лужебные гаражи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9" w:name="_Hlk77083304"/>
      <w:bookmarkEnd w:id="9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0" w:name="_Hlk77083304"/>
      <w:bookmarkEnd w:id="10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1" w:name="_Hlk77083349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_Hlk7708334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.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3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End w:id="13"/>
      <w:r>
        <w:rPr>
          <w:bCs/>
          <w:color w:val="000000"/>
          <w:szCs w:val="26"/>
        </w:rPr>
        <w:t>Общественно-деловая зона включает в себя зону административного, делового, общественного и коммерческого назначения (ОД1), предназначенную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</w:t>
            </w:r>
            <w:r>
              <w:rPr>
                <w:color w:val="000000"/>
                <w:sz w:val="24"/>
                <w:szCs w:val="24"/>
              </w:rPr>
              <w:t>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4" w:name="_Hlk77085534"/>
      <w:bookmarkStart w:id="15" w:name="_Hlk77166888"/>
      <w:bookmarkEnd w:id="14"/>
      <w:bookmarkEnd w:id="15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bookmarkStart w:id="16" w:name="_Hlk77085534"/>
      <w:bookmarkEnd w:id="16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 2.1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для всех прочих зданий, строений, сооружений, размещаемых в границах данной территориальной зоны, и не указанных </w:t>
      </w:r>
      <w:r>
        <w:rPr>
          <w:rFonts w:eastAsia="NSimSun" w:cs="Times New Roman" w:ascii="Times New Roman" w:hAnsi="Times New Roman"/>
          <w:color w:val="000000"/>
          <w:kern w:val="2"/>
          <w:sz w:val="26"/>
          <w:szCs w:val="26"/>
          <w:lang w:bidi="hi-IN"/>
        </w:rPr>
        <w:t>в пунктах 1-2 частит 3.3 настоящей статьи</w:t>
      </w:r>
      <w:r>
        <w:rPr>
          <w:rFonts w:cs="Times New Roman" w:ascii="Times New Roman" w:hAnsi="Times New Roman"/>
          <w:color w:val="000000"/>
          <w:sz w:val="26"/>
          <w:szCs w:val="26"/>
        </w:rPr>
        <w:t>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17" w:name="_Hlk77083523"/>
            <w:bookmarkEnd w:id="17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18" w:name="_Hlk77166888"/>
      <w:bookmarkStart w:id="19" w:name="_Hlk77166888"/>
      <w:bookmarkEnd w:id="19"/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9. Производственная зона, зона инженерной и транспортной инфраструктур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color w:val="000000"/>
          <w:szCs w:val="26"/>
        </w:rPr>
        <w:t xml:space="preserve">Производственная зона, зона инженерной и транспортной инфраструктуры </w:t>
      </w:r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bCs/>
          <w:color w:val="000000"/>
          <w:szCs w:val="26"/>
        </w:rPr>
        <w:t>объектов трубопроводного транспорта (ИТ2), объектов автомобильного транспорта (T1)</w:t>
      </w:r>
      <w:r>
        <w:rPr>
          <w:color w:val="000000"/>
        </w:rPr>
        <w:t xml:space="preserve"> </w:t>
      </w:r>
      <w:r>
        <w:rPr>
          <w:bCs/>
          <w:color w:val="000000"/>
          <w:szCs w:val="26"/>
        </w:rPr>
        <w:t xml:space="preserve">и иные зоны, </w:t>
      </w:r>
      <w:r>
        <w:rPr>
          <w:color w:val="000000"/>
          <w:szCs w:val="26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20" w:name="_Hlk77167158"/>
      <w:bookmarkEnd w:id="20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21" w:name="_Hlk77167158"/>
      <w:bookmarkStart w:id="22" w:name="_Hlk77167158"/>
      <w:bookmarkEnd w:id="22"/>
    </w:p>
    <w:p>
      <w:pPr>
        <w:pStyle w:val="Heading3"/>
        <w:tabs>
          <w:tab w:val="clear" w:pos="851"/>
          <w:tab w:val="left" w:pos="567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color w:val="000000"/>
          <w:szCs w:val="26"/>
        </w:rPr>
        <w:t xml:space="preserve">Зона сельскохозяйственного использования </w:t>
      </w:r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ведения садоводства, огородничества, личного подсобного хозяйства (СХ1), объектов агропромышленного комплекса IV и V классов опасности (СХ2), предназначенные для ведения садоводства, огородничества, личного подсобного хозяйства, а также для размещения объектов сельск</w:t>
      </w:r>
      <w:r>
        <w:rPr>
          <w:rFonts w:eastAsia="SimSun;宋体"/>
          <w:color w:val="000000"/>
          <w:szCs w:val="26"/>
        </w:rPr>
        <w:t>о</w:t>
      </w:r>
      <w:r>
        <w:rPr>
          <w:color w:val="000000"/>
          <w:szCs w:val="26"/>
        </w:rPr>
        <w:t>хозяйств</w:t>
      </w:r>
      <w:r>
        <w:rPr>
          <w:rFonts w:eastAsia="SimSun;宋体"/>
          <w:color w:val="000000"/>
          <w:szCs w:val="26"/>
        </w:rPr>
        <w:t>енного назначения</w:t>
      </w:r>
      <w:r>
        <w:rPr>
          <w:color w:val="000000"/>
          <w:szCs w:val="26"/>
        </w:rPr>
        <w:t>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23" w:name="_Hlk77167381"/>
      <w:bookmarkEnd w:id="23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4" w:name="_Hlk77167381"/>
      <w:bookmarkStart w:id="25" w:name="_Hlk77167381"/>
      <w:bookmarkEnd w:id="25"/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Зона рекреационного назначения </w:t>
      </w:r>
      <w:r>
        <w:rPr>
          <w:color w:val="000000"/>
          <w:szCs w:val="26"/>
        </w:rPr>
        <w:t>(Р) 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</w:t>
      </w:r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26" w:name="_Hlk77089558"/>
      <w:bookmarkEnd w:id="26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7" w:name="_Hlk77089558"/>
      <w:bookmarkStart w:id="28" w:name="_Hlk77089558"/>
      <w:bookmarkEnd w:id="28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Зона специального назначения включает в себя зоны: кладбищ и крематориев (СП1), канализационных очистных сооружений (СП3), скотомогильников (СП4), </w:t>
      </w:r>
      <w:r>
        <w:rPr>
          <w:rFonts w:eastAsia="SimSun;宋体"/>
          <w:bCs/>
          <w:color w:val="000000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/>
      </w:pPr>
      <w:r>
        <w:rPr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bookmarkStart w:id="29" w:name="_Hlk77167652"/>
      <w:bookmarkStart w:id="30" w:name="_Hlk77089883"/>
      <w:bookmarkEnd w:id="30"/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1" w:name="_Hlk77167652"/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1"/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bookmarkStart w:id="32" w:name="_Hlk77089883"/>
      <w:bookmarkEnd w:id="32"/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3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3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217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12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8">
    <w:name w:val="Îñíîâíîé òåêñò 2"/>
    <w:basedOn w:val="Style46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9">
    <w:name w:val="Îñíîâíîé òåêñò ñ îòñòóïîì 2"/>
    <w:basedOn w:val="Style46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6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10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6"/>
    <w:next w:val="Style46"/>
    <w:qFormat/>
    <w:pPr>
      <w:keepNext w:val="true"/>
    </w:pPr>
    <w:rPr/>
  </w:style>
  <w:style w:type="paragraph" w:styleId="310">
    <w:name w:val="Îñíîâíîé òåêñò ñ îòñòóïîì 3"/>
    <w:basedOn w:val="Style46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7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8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9">
    <w:name w:val="ñïèñîê"/>
    <w:basedOn w:val="Style46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6"/>
    <w:next w:val="Style46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0">
    <w:name w:val="Îñíîâíîé òåêñò"/>
    <w:basedOn w:val="Style46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2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2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8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4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0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2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3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5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6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7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79">
    <w:name w:val="Информация об изменениях документа"/>
    <w:basedOn w:val="Style53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0">
    <w:name w:val="Комментарий пользователя"/>
    <w:basedOn w:val="Style53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1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2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3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4">
    <w:name w:val="Текст примечания"/>
    <w:basedOn w:val="Normal"/>
    <w:qFormat/>
    <w:pPr/>
    <w:rPr>
      <w:sz w:val="20"/>
    </w:rPr>
  </w:style>
  <w:style w:type="paragraph" w:styleId="Style85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6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7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8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89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Style9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18:00Z</dcterms:created>
  <dc:creator>ARM15</dc:creator>
  <dc:description/>
  <cp:keywords/>
  <dc:language>en-US</dc:language>
  <cp:lastModifiedBy>plia</cp:lastModifiedBy>
  <cp:lastPrinted>2021-08-18T17:08:00Z</cp:lastPrinted>
  <dcterms:modified xsi:type="dcterms:W3CDTF">2022-04-21T08:20:00Z</dcterms:modified>
  <cp:revision>11</cp:revision>
  <dc:subject/>
  <dc:title/>
</cp:coreProperties>
</file>