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4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  <w:r>
        <w:rPr>
          <w:szCs w:val="24"/>
        </w:rPr>
        <w:t xml:space="preserve">                                       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           </w:t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27 мая 2022 года                                                 № 34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hanging="0"/>
        <w:jc w:val="righ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spacing w:lineRule="atLeast" w:line="240"/>
        <w:ind w:right="-108" w:firstLine="600"/>
        <w:jc w:val="center"/>
        <w:rPr/>
      </w:pPr>
      <w:r>
        <w:rPr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изменений в Правила землепользования и застройки сельских поселений Новосильского района </w:t>
      </w:r>
    </w:p>
    <w:p>
      <w:pPr>
        <w:pStyle w:val="Normal"/>
        <w:spacing w:lineRule="atLeast" w:line="240"/>
        <w:ind w:right="-10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27 мая 2022 год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года № 131-ФЗ "Об общих принципах организации местного самоуправления в Российской Федерации", Уставом  Новосильского района, с учетом протоколов общественных обсуждений по проектам внесения изменений, заключений о результатах общественных обсуждений, выписки из протокола заседания комиссии по землепользованию и застройке Орловской области № 6 от 06.04.2022 г., </w:t>
      </w:r>
      <w:r>
        <w:rPr>
          <w:sz w:val="28"/>
          <w:szCs w:val="28"/>
        </w:rPr>
        <w:t>Новосильский районный Совет народных депутатов 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твердить внесенные изменения в Правила землепользования и застройки Вяжевского сельского поселения  Новосильского района Орловской области, в части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приведения в соответствие с требованиями действующего законодательства порядка применения и внесения изменений в Правила (Приложение 1)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иведения в соответствие с требованиями действующего законодательства градостроительных регламентов (Приложение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Утвердить внесенные изменения в Правила землепользования и застройки Глубковского сельского поселения  Новосильского района Орловской области, в части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приведения в соответствие с требованиями действующего законодательства порядка применения и внесения изменений в Правила (Приложение 3)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иведения в соответствие с требованиями действующего законодательства градостроительных регламентов (Приложение 4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Утвердить внесенные изменения в Правила землепользования и застройки Голунского сельского поселения  Новосильского района Орловской области, в части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приведения в соответствие с требованиями действующего законодательства порядка применения и внесения изменений в Правила (Приложение 5)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иведения в соответствие с требованиями действующего законодательства градостроительных регламентов (Приложение 6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Утвердить внесенные изменения в Правила землепользования и застройки Зареченского сельского поселения  Новосильского района Орловской области, в части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приведения в соответствие с требованиями действующего законодательства порядка применения и внесения изменений в Правила (Приложение 7)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иведения в соответствие с требованиями действующего законодательства градостроительных регламентов (Приложение 8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Утвердить внесенные изменения в Правила землепользования и застройки Петушенского сельского поселения  Новосильского района Орловской области, в части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приведения в соответствие с требованиями действующего законодательства порядка применения и внесения изменений в Правила (Приложение 9)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иведения в соответствие с требованиями действующего законодательства градостроительных регламентов (Приложение 10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Утвердить внесенные изменения в Правила землепользования и застройки Прудовского сельского поселения  Новосильского района Орловской области, в части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приведения в соответствие с требованиями действующего законодательства порядка применения и внесения изменений в Правила (Приложение 11)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иведения в соответствие с требованиями действующего законодательства градостроительных регламентов (Приложение 1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Утвердить внесенные изменения в Правила землепользования и застройки Хворостянского сельского поселения  Новосильского района Орловской области, в части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приведения в соответствие с требованиями действующего законодательства порядка применения и внесения изменений в Правила (Приложение 13)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иведения в соответствие с требованиями действующего законодательства градостроительных регламентов (Приложение 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 момента подписания.</w:t>
      </w:r>
    </w:p>
    <w:p>
      <w:pPr>
        <w:pStyle w:val="Normal"/>
        <w:widowControl/>
        <w:suppressAutoHyphens w:val="true"/>
        <w:autoSpaceDE w:val="false"/>
        <w:spacing w:before="120" w:after="0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</w:r>
    </w:p>
    <w:p>
      <w:pPr>
        <w:pStyle w:val="Normal"/>
        <w:spacing w:lineRule="auto" w:line="31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40:00Z</dcterms:created>
  <dc:creator>novosil</dc:creator>
  <dc:description/>
  <cp:keywords/>
  <dc:language>en-US</dc:language>
  <cp:lastModifiedBy>User</cp:lastModifiedBy>
  <cp:lastPrinted>2022-05-26T15:30:00Z</cp:lastPrinted>
  <dcterms:modified xsi:type="dcterms:W3CDTF">2022-05-30T08:39:00Z</dcterms:modified>
  <cp:revision>23</cp:revision>
  <dc:subject/>
  <dc:title>                                                          </dc:title>
</cp:coreProperties>
</file>