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ЗАРЕЧЕН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6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3" w:name="__RefHeading___Toc80198874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4" w:name="__RefHeading___Toc80198875"/>
      <w:bookmarkEnd w:id="4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5" w:name="__RefHeading___Toc80198876"/>
      <w:bookmarkEnd w:id="5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6" w:name="__RefHeading___Toc80198877"/>
      <w:bookmarkEnd w:id="6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7" w:name="_Hlk8018363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8" w:name="_Hlk76741057"/>
      <w:r>
        <w:rPr>
          <w:color w:val="000000"/>
          <w:szCs w:val="26"/>
        </w:rPr>
        <w:t>–</w:t>
      </w:r>
      <w:bookmarkEnd w:id="8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>
          <w:color w:val="000000"/>
          <w:szCs w:val="26"/>
        </w:rPr>
      </w:pPr>
      <w:bookmarkStart w:id="9" w:name="_Hlk80183636"/>
      <w:bookmarkEnd w:id="9"/>
      <w:r>
        <w:rPr>
          <w:b/>
          <w:bCs/>
          <w:color w:val="000000"/>
          <w:szCs w:val="26"/>
        </w:rPr>
        <w:t>Таблица 1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347"/>
        <w:gridCol w:w="677"/>
        <w:gridCol w:w="678"/>
        <w:gridCol w:w="678"/>
        <w:gridCol w:w="678"/>
        <w:gridCol w:w="678"/>
        <w:gridCol w:w="677"/>
        <w:gridCol w:w="679"/>
        <w:gridCol w:w="678"/>
        <w:gridCol w:w="678"/>
        <w:gridCol w:w="677"/>
        <w:gridCol w:w="678"/>
        <w:gridCol w:w="678"/>
        <w:gridCol w:w="679"/>
      </w:tblGrid>
      <w:tr>
        <w:trPr>
          <w:tblHeader w:val="true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-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-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-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-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-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-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-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* Виды разрешенного использования с кодами 2.1 и 2.1.1 в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10" w:name="_Hlk76630462"/>
      <w:r>
        <w:rPr>
          <w:bCs/>
          <w:color w:val="000000"/>
          <w:szCs w:val="26"/>
        </w:rPr>
        <w:t xml:space="preserve">Жилая зона </w:t>
      </w:r>
      <w:bookmarkEnd w:id="10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у индивидуальной жилой застройки (Ж-1), предназначенную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Служебные гаражи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1" w:name="_Hlk77083304"/>
      <w:bookmarkEnd w:id="11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2" w:name="_Hlk77083304"/>
      <w:bookmarkEnd w:id="12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3" w:name="_Hlk77083349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4" w:name="_Hlk77083349"/>
      <w:bookmarkEnd w:id="14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5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/>
      </w:pPr>
      <w:bookmarkEnd w:id="15"/>
      <w:r>
        <w:rPr>
          <w:bCs/>
          <w:color w:val="000000"/>
          <w:szCs w:val="26"/>
        </w:rPr>
        <w:t xml:space="preserve">Общественно-деловая зона включает в себя зоны: административно-делового, торгового, культурного, социально-бытового назначения (O-1), здравоохранения (О-2), </w:t>
      </w:r>
      <w:r>
        <w:rPr>
          <w:color w:val="000000"/>
        </w:rPr>
        <w:t>объектов образования (О-3)</w:t>
      </w:r>
      <w:r>
        <w:rPr>
          <w:bCs/>
          <w:color w:val="000000"/>
          <w:szCs w:val="26"/>
        </w:rPr>
        <w:t>, предназначенные 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16" w:name="_Hlk77166888"/>
      <w:bookmarkEnd w:id="16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 и 2.1.1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17" w:name="_Hlk77085534"/>
      <w:bookmarkEnd w:id="17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bookmarkStart w:id="18" w:name="_Hlk77085534"/>
      <w:bookmarkEnd w:id="18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19" w:name="_Hlk77083523"/>
            <w:bookmarkEnd w:id="19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Start w:id="20" w:name="_Hlk77166888"/>
      <w:bookmarkStart w:id="21" w:name="_Hlk77166888"/>
      <w:bookmarkEnd w:id="21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9. </w:t>
      </w:r>
      <w:r>
        <w:rPr>
          <w:bCs w:val="false"/>
          <w:color w:val="000000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eastAsia="Liberation Serif;Times New Roman" w:cs="Times New Roman"/>
          <w:color w:val="000000"/>
          <w:sz w:val="26"/>
          <w:szCs w:val="26"/>
        </w:rPr>
      </w:pPr>
      <w:bookmarkStart w:id="22" w:name="_Hlk76630805"/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22"/>
      <w:r>
        <w:rPr>
          <w:rFonts w:cs="Times New Roman" w:ascii="Times New Roman" w:hAnsi="Times New Roman"/>
          <w:bCs/>
          <w:color w:val="000000"/>
          <w:sz w:val="26"/>
          <w:szCs w:val="26"/>
        </w:rPr>
        <w:t>включает 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еб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оны: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едприятий, производств и объектов III класса вредности (П-1), предприятий, производств и объектов IV класса вредности (П-2), инженерной инфраструктуры (T-1), объектов транспортной инфраструктуры (Т-2),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назначенные 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bookmarkStart w:id="23" w:name="_Hlk77167158"/>
      <w:bookmarkEnd w:id="23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bookmarkStart w:id="24" w:name="_Hlk77167158"/>
      <w:bookmarkStart w:id="25" w:name="_Hlk77167158"/>
      <w:bookmarkEnd w:id="25"/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bCs/>
          <w:color w:val="000000"/>
          <w:szCs w:val="26"/>
          <w:lang w:eastAsia="ru-RU"/>
        </w:rPr>
      </w:pPr>
      <w:bookmarkStart w:id="26" w:name="_Hlk76630895"/>
      <w:r>
        <w:rPr>
          <w:color w:val="000000"/>
          <w:szCs w:val="26"/>
        </w:rPr>
        <w:t xml:space="preserve">Зона сельскохозяйственного использования </w:t>
      </w:r>
      <w:bookmarkStart w:id="27" w:name="_Hlk77941441"/>
      <w:bookmarkEnd w:id="26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у сельскохозяйственных угодий и объектов сельскохозяйственного назначения (СХ-1), предназначенную для размещения пашен, сенокосов, пастбищ, залежей, земель, занятых многолетними насаждениями (садами, виноградниками и другими),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/>
          <w:color w:val="000000"/>
          <w:szCs w:val="26"/>
        </w:rPr>
        <w:t>.</w:t>
      </w:r>
      <w:bookmarkEnd w:id="27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>
          <w:rFonts w:eastAsia="Liberation Serif;Times New Roman"/>
          <w:color w:val="000000"/>
          <w:szCs w:val="26"/>
        </w:rPr>
      </w:pPr>
      <w:bookmarkStart w:id="28" w:name="_Hlk77167381"/>
      <w:bookmarkEnd w:id="28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9" w:name="_Hlk77167381"/>
      <w:bookmarkStart w:id="30" w:name="_Hlk77167381"/>
      <w:bookmarkEnd w:id="30"/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bookmarkStart w:id="31" w:name="_Hlk76630930"/>
      <w:bookmarkEnd w:id="31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ключает в себя зону природных территорий (Р-1), предназначенную для размещ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bookmarkStart w:id="32" w:name="_Hlk76630930"/>
      <w:bookmarkEnd w:id="32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3" w:name="_Hlk77089558"/>
      <w:r>
        <w:rPr>
          <w:rFonts w:eastAsia="Liberation Serif;Times New Roman"/>
          <w:color w:val="000000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End w:id="33"/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включает в себя зоны: кладбищ (С-1), складирования отходов потребления (С-2), водозаборов (С-3), </w:t>
      </w: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4" w:name="_Hlk77167652"/>
      <w:r>
        <w:rPr>
          <w:rFonts w:eastAsia="Liberation Serif;Times New Roman"/>
          <w:color w:val="000000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autoSpaceDE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4"/>
    </w:p>
    <w:p>
      <w:pPr>
        <w:pStyle w:val="ConsPlusNormal1"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 w:ascii="Times New Roman" w:hAnsi="Times New Roman"/>
          <w:color w:val="000000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35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5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1"/>
        <w:ind w:left="709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bCs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6"/>
      <w:szCs w:val="26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"/>
    <w:qFormat/>
    <w:rPr>
      <w:b/>
      <w:sz w:val="24"/>
      <w:lang w:val="ru-RU" w:bidi="ar-SA"/>
    </w:rPr>
  </w:style>
  <w:style w:type="character" w:styleId="Style43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4">
    <w:name w:val="Знак примечания"/>
    <w:qFormat/>
    <w:rPr>
      <w:sz w:val="16"/>
      <w:szCs w:val="16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5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63">
    <w:name w:val="Основной шрифт абзаца6"/>
    <w:qFormat/>
    <w:rPr/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/>
    <w:rPr>
      <w:sz w:val="20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23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0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51:00Z</dcterms:created>
  <dc:creator>ARM15</dc:creator>
  <dc:description/>
  <cp:keywords/>
  <dc:language>en-US</dc:language>
  <cp:lastModifiedBy>plia</cp:lastModifiedBy>
  <cp:lastPrinted>2021-08-18T17:08:00Z</cp:lastPrinted>
  <dcterms:modified xsi:type="dcterms:W3CDTF">2022-04-21T08:32:00Z</dcterms:modified>
  <cp:revision>8</cp:revision>
  <dc:subject/>
  <dc:title/>
</cp:coreProperties>
</file>