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>14 апреля 2022 года                                             №    24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бюджета города Новосиль за  2021 год</w:t>
      </w:r>
    </w:p>
    <w:p>
      <w:pPr>
        <w:pStyle w:val="TextBody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>Руководствуясь статьей 264.6 Бюджетного кодекса Российской Федерации, Уставом города Новосиль, в соответствии со ст.101               Положения о бюджетном процессе города Новосиль (с учетом внесенных изменений), Новосильский городской Совет народных депутатов  решил: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тчет  об исполнении  бюджета города Новосиль за  2021  год  по доходам в сумме 12306,018 тыс. рублей, по расходам в сумме 11998,306 тыс. рублей с превышением доходов над расходами (профицитом) в сумме 307,712 тыс. руб. и со следующими показателями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точникам финансирования дефицита бюджета  за  2021 год согласно приложениям  1,2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доходам по кодам классификации доходов бюджетов за 2021 год согласно приложению  3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родского Совета народных  депутатов          </w:t>
        <w:tab/>
        <w:t xml:space="preserve">    </w:t>
        <w:tab/>
        <w:t xml:space="preserve">           В.Н. Малахова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22-04-14T09:34:00Z</cp:lastPrinted>
  <dcterms:modified xsi:type="dcterms:W3CDTF">2022-04-18T05:12:00Z</dcterms:modified>
  <cp:revision>46</cp:revision>
  <dc:subject/>
  <dc:title>                                                          </dc:title>
</cp:coreProperties>
</file>