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РАЙОННЫЙ СОВЕТ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/>
      </w:pPr>
      <w:r>
        <w:rPr>
          <w:b/>
          <w:bCs/>
          <w:iCs/>
          <w:sz w:val="30"/>
          <w:szCs w:val="28"/>
        </w:rPr>
        <w:t xml:space="preserve">           </w:t>
      </w:r>
      <w:r>
        <w:rPr>
          <w:b/>
          <w:bCs/>
          <w:iCs/>
          <w:sz w:val="30"/>
          <w:szCs w:val="28"/>
        </w:rPr>
        <w:t xml:space="preserve">28 марта 2022 года                                                        № 32   </w:t>
      </w:r>
    </w:p>
    <w:p>
      <w:pPr>
        <w:pStyle w:val="Normal"/>
        <w:rPr/>
      </w:pPr>
      <w:r>
        <w:rPr>
          <w:b/>
          <w:bCs/>
          <w:iCs/>
          <w:sz w:val="30"/>
          <w:szCs w:val="28"/>
        </w:rPr>
        <w:t xml:space="preserve">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Heading1"/>
        <w:ind w:hanging="0"/>
        <w:jc w:val="left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Heading1"/>
        <w:spacing w:lineRule="auto" w:line="312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center"/>
        <w:rPr/>
      </w:pPr>
      <w:r>
        <w:rPr>
          <w:b/>
          <w:szCs w:val="28"/>
        </w:rPr>
        <w:t>О внесении изменений в решение Новосильского районного Совета народных депутатов от 28.12.2021 года  № 21 «О районном бюджете</w:t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2 год и плановый период 2023-2024 годов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>28 марта 2022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825 «Об утверждении Положения о бюджетном процессе в Новосильском районе» Новосильский районный Совет народных депутатов решил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Новосильского районного Совета народных депутатов от 28.12.2021г. № 21 «О районном бюджете на 2022 год и плановый период 2023-2024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в пункте 1 части 1 статьи 1 цифру «228923,50884» заменить цифрой «236821,61812»; цифру «197742,90935» заменить цифрой «201772,60166»; </w:t>
      </w:r>
      <w:r>
        <w:rPr/>
        <w:t xml:space="preserve"> </w:t>
      </w:r>
      <w:r>
        <w:rPr>
          <w:sz w:val="28"/>
          <w:szCs w:val="28"/>
        </w:rPr>
        <w:t xml:space="preserve">цифру «197746,26761» заменить цифрой «197649,76761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в пункте 2 части 1 статьи 1 цифру «242458,11816» заменить цифрой «251777,23931»; цифру «198402,80935» заменить цифрой «202650,17494»; цифру «198730,56761» заменить цифрой «198634,06761»; </w:t>
      </w:r>
    </w:p>
    <w:p>
      <w:pPr>
        <w:pStyle w:val="Normal"/>
        <w:ind w:firstLine="709"/>
        <w:rPr/>
      </w:pPr>
      <w:r>
        <w:rPr>
          <w:sz w:val="28"/>
          <w:szCs w:val="28"/>
        </w:rPr>
        <w:t>3) в пункте 5 части 1 статьи 1 цифру «13534,60932» заменить цифрой «14955,62119»; цифру «659,9» заменить цифрой «877,57328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в части 8 статьи 7 цифру «189258,50803» заменить цифрой «198557,62918»; цифру «155563,40935» заменить цифрой «159810,77494»; цифру «151961,46761» заменить цифрой «151864,96761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) в части 4 статьи 8 цифру «131389,77884» заменить цифрой «139287,88812»; цифру «108720,10935» заменить цифрой «112849,80166»; цифру «105948,89761» заменить цифрой «105852,39761»; </w:t>
      </w:r>
    </w:p>
    <w:p>
      <w:pPr>
        <w:pStyle w:val="Normal"/>
        <w:ind w:firstLine="709"/>
        <w:rPr/>
      </w:pPr>
      <w:r>
        <w:rPr>
          <w:sz w:val="28"/>
          <w:szCs w:val="28"/>
        </w:rPr>
        <w:t>6) Приложения  1 изложить в новой редакции согласно приложению 1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иложения  5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8) приложение 7 изложить в новой редакции согласно приложению 4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9) приложение 8 изложить в новой редакции согласно приложению 5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) приложение 9 изложить в новой редакции согласно приложению 6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) приложение 10 изложить в новой редакции согласно приложению 7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) приложение 14 изложить в новой редакции согласно приложению 8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/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 Е.Н. Демин</w:t>
        <w:tab/>
        <w:tab/>
      </w:r>
    </w:p>
    <w:sectPr>
      <w:type w:val="nextPage"/>
      <w:pgSz w:w="11906" w:h="16820"/>
      <w:pgMar w:left="1418" w:right="851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2-03-15T16:20:00Z</cp:lastPrinted>
  <dcterms:modified xsi:type="dcterms:W3CDTF">2022-03-25T10:59:00Z</dcterms:modified>
  <cp:revision>26</cp:revision>
  <dc:subject/>
  <dc:title>                                                          </dc:title>
</cp:coreProperties>
</file>