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 xml:space="preserve">11 февраля 2022 года                                                        № 23     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8.12.2021 года  № 21 «О районном бюджете</w:t>
      </w:r>
    </w:p>
    <w:p>
      <w:pPr>
        <w:pStyle w:val="Heading1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 и плановый период 2023-2024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11 февраля 2022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 Новосильский районный Совет народных депутатов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8.12.2021г. № 21 «О районном бюджете на 2022 год и плановый период 2023-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16931,48» заменить цифрой «228923,50884»; цифру «196543,0» заменить цифрой «197742,90935»; </w:t>
      </w:r>
      <w:r>
        <w:rPr/>
        <w:t xml:space="preserve"> </w:t>
      </w:r>
      <w:r>
        <w:rPr>
          <w:sz w:val="28"/>
          <w:szCs w:val="28"/>
        </w:rPr>
        <w:t xml:space="preserve">цифру «197272,17» заменить цифрой «197746,2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23346,218» заменить цифрой «242458,11816»; цифру «197202,9» заменить цифрой «198402,80935»; цифру «198256,47» заменить цифрой «198730,5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6414,738» заменить цифрой «13534,6093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часть 7 статьи 7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Установить, что в соответствии со статьей 242.26 Бюджетного Кодекса Российской Федерации в 2022 году казначейскому сопровождению подлежат следующие целевые средства:</w:t>
      </w:r>
    </w:p>
    <w:p>
      <w:pPr>
        <w:pStyle w:val="Normal"/>
        <w:ind w:firstLine="709"/>
        <w:rPr/>
      </w:pPr>
      <w:r>
        <w:rPr>
          <w:sz w:val="28"/>
          <w:szCs w:val="28"/>
        </w:rPr>
        <w:t>1)</w:t>
        <w:tab/>
        <w:t>расчеты по муниципальным контрактам (договорам) о поставке товаров, выполнении работ, оказании услуг, заключаемым на сумму 50 000,0 тыс. рублей и более, источником финансового обеспечения которых являются средства, предоставляемые из районного бюджета, а также расчеты по контрактам (договорам), заключаемым в целях исполнения указанных муниципальных контрактов (договоров) на сумму более 600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  <w:tab/>
        <w:t>субсидии (гранты в форме субсидий), предоставляемые из районного бюджета юридическим лицам, крестьянским (фермерским) хозяйствам, индивидуальным предпринимателям, источником финансового обеспечения которых являются средства по поддержке отраслей промышленности и сельского хозяйства, а также авансовые платежи по контрактам (договорам), источником финансового обеспечения которых являются указанные субсидии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8 статьи 7 цифру «173202,28» заменить цифрой «189258,50803»; цифру «154363,5» заменить цифрой «155563,40935»; цифру «151487,37» заменить цифрой «151961,4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части 4 статьи 8 цифру «119397,75» заменить цифрой «131389,77884»; цифру «107520,2» заменить цифрой «108720,10935»; цифру «105474,8» заменить цифрой «105948,897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7) приложение 1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0 изложить в новой редакции согласно приложению 7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  Е.Н. Демин</w:t>
        <w:tab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568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02-10T13:12:00Z</cp:lastPrinted>
  <dcterms:modified xsi:type="dcterms:W3CDTF">2022-02-16T05:33:00Z</dcterms:modified>
  <cp:revision>23</cp:revision>
  <dc:subject/>
  <dc:title>                                                          </dc:title>
</cp:coreProperties>
</file>