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2"/>
          <w:szCs w:val="28"/>
        </w:rPr>
      </w:pPr>
      <w:r>
        <w:rPr>
          <w:sz w:val="22"/>
          <w:szCs w:val="28"/>
        </w:rPr>
        <w:t>Приложение</w:t>
      </w:r>
    </w:p>
    <w:p>
      <w:pPr>
        <w:pStyle w:val="Normal"/>
        <w:ind w:left="5245" w:hanging="0"/>
        <w:jc w:val="center"/>
        <w:rPr>
          <w:sz w:val="22"/>
          <w:szCs w:val="28"/>
        </w:rPr>
      </w:pPr>
      <w:r>
        <w:rPr>
          <w:sz w:val="22"/>
          <w:szCs w:val="28"/>
        </w:rPr>
        <w:t>к решению Новосильского районного Совета народных депутатов</w:t>
      </w:r>
    </w:p>
    <w:p>
      <w:pPr>
        <w:pStyle w:val="Normal"/>
        <w:ind w:left="5245" w:hanging="0"/>
        <w:jc w:val="center"/>
        <w:rPr>
          <w:sz w:val="22"/>
          <w:szCs w:val="28"/>
        </w:rPr>
      </w:pPr>
      <w:r>
        <w:rPr>
          <w:sz w:val="22"/>
          <w:szCs w:val="28"/>
        </w:rPr>
        <w:t>от «___» ______________ г. № ___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жду муниципальным образованием город Новосиль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м образованием Новосильский район о передач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Новосиль                                                                                      «___» _____________ 20__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образование г. Новосиль Новосильского района Орловской области в лице главы города Малаховой Валентины Николаевны, действующей на основании Устава города Новосиль Новосильского района Орловской области (далее – город Новосиль) и муниципальное образование Новосильский район Орловской области в лице Главы района Демина Евгения Николаевича, действующего на основании Устава Новосильского района Орловской области (далее - Район), в дальнейшем – Стороны, руководствуясь пунктом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Город Новосиль передает, а Район принимает к исполнению часть полномочий  города Новосиль по решению следующих вопросов местного значе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 </w:t>
      </w:r>
      <w:r>
        <w:rPr>
          <w:rFonts w:eastAsia="Lucida Sans Unicode"/>
          <w:color w:val="000000"/>
          <w:shd w:fill="FFFFFF" w:val="clear"/>
          <w:lang w:bidi="en-US"/>
        </w:rPr>
        <w:t>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ind w:firstLine="709"/>
        <w:jc w:val="both"/>
        <w:rPr>
          <w:rFonts w:eastAsia="Lucida Sans Unicode"/>
          <w:color w:val="000000"/>
          <w:shd w:fill="FFFFFF" w:val="clear"/>
          <w:lang w:bidi="en-US"/>
        </w:rPr>
      </w:pPr>
      <w:r>
        <w:rPr>
          <w:szCs w:val="28"/>
        </w:rPr>
        <w:t xml:space="preserve">- по </w:t>
      </w:r>
      <w:r>
        <w:rPr>
          <w:rFonts w:eastAsia="Lucida Sans Unicode"/>
          <w:color w:val="000000"/>
          <w:shd w:fill="FFFFFF" w:val="clear"/>
          <w:lang w:bidi="en-US"/>
        </w:rPr>
        <w:t>организации и осуществлению мероприятий по работе с детьми и молодежью в городе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по созданию условий для организации досуга и обеспечению жителей города Новосиль услугами организаций культуры;</w:t>
      </w:r>
    </w:p>
    <w:p>
      <w:pPr>
        <w:pStyle w:val="Normal"/>
        <w:ind w:firstLine="709"/>
        <w:jc w:val="both"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1. Администрация Района принимает к фактическому исполнению часть переданных полномочий, указанных в пункте 1.1. настоящего Соглаш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Реализация переданных настоящим Соглашением части полномочий осуществляется за счёт иных межбюджетных трансфертов, передаваемых из бюджета г. Новосиль Новосильского района Орловской области (далее – «бюджет города Новосиль») в бюджет Новосильского района (далее - «бюджет Района»), в размере, установленном в Приложении №1 к настоящему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 Объём иных межбюджетных трансфертов может быть изменён по решению </w:t>
      </w:r>
      <w:r>
        <w:rPr/>
        <w:t>Новосильского городского Совета народных депутатов</w:t>
      </w:r>
      <w:r>
        <w:rPr>
          <w:szCs w:val="28"/>
        </w:rPr>
        <w:t>. Район не вправе не согласиться с решением Совета в части изменения размера предоставляемых 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5. Перечисление  иных межбюджетных трансфертов из бюджета города Новосиль в бюджет Района осуществляется по реквизитам Района: ИНН 5719000866, КПП 571901001 в УФК по Орловской области (Финансовый отдел администрации Новосильского района Орловской области, л/с 04543022180), банк: отделение Орёл банка России//УФК по Орловской области г. Орёл р/счёт № 03100643000000015400,  к/с № 40102810545370000046, БИК 015402901, ОКТМО 54643000, ППП 005, КБК 005 2070503 005 0000 150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6. Организация исполнения полномочий администрацией Района осуществляется во взаимодействии с органами местного самоуправления города Новосил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Город Новосиль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1. вносить предложения о приостановке действия настоящего Соглашения в случае не исполнения Районом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2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Город Новосиль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2.1.перечислять иные межбюджетные трансферты, передаваемые бюджету муниципального Района из бюджета города Новосиль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2. по запросу Района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 Район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1. запрашивать у города Новосиль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2. приостанавливать исполнение передаваемых полномочий в случае нарушения городом Новосиль сроков и размеров перечисления иных межбюджетных трансфертов из бюджета города Новосиль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Район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4.1. обеспечить исполнение переданных ему полномочий, указанных в пункте 1.1. настоящего Соглаш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ежеквартально, не позднее 20 числа месяца, следующего за отчётным периодом, предоставить </w:t>
      </w:r>
      <w:r>
        <w:rPr/>
        <w:t xml:space="preserve">Новосильскому городскому Совету народных депутатов </w:t>
      </w:r>
      <w:r>
        <w:rPr>
          <w:szCs w:val="28"/>
        </w:rPr>
        <w:t>отчёт об использовании иных межбюджетных трансфертов (Приложение № 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5. Район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 В случаях неисполнения или ненадлежащего исполнения Районо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Района и не засчитываются в счет субвенций, направленных из городск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поселения на осуществление указанных полномоч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 В случае применения к городу Новосиль или к Району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Району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 Район и должностные лица Района при осуществлении полномочий, переданных по настоящему Соглашению, несут ответственность в порядке, установленном действующим законодательством. Район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Район, должностные лица Район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орядок изменения Соглаше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о предложению одной из сторон в Соглашение могут быть внесены изменения и (или) допол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Сторона, получившая протокол разногласий, должна в течение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6. В случае, если стороны не заявят об отказе в продлении действия соглашения в течении срока его действия, соглашение считается заключенным на тот же срок и на тех же условиях соответственно.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действия и порядок расторжения Соглаш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5.1. Настоящее Соглашение заключается сроком на 1 (один) год и действует с 01 января 2022 года до 31 декабря 2022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в случаях ненадлежащего осуществления Районо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О досрочном расторжении Соглашения по основаниям, предусмотренным в подпункте «б» пункта 5.2., Город обязан заявить путём письменного уведомления не позднее 30 дней до обращения в су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Заключительные полож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се приложения и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города Новоси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В.Н. Малах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Е.Н. Демин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1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пределение иных межбюджетных трансфертов</w:t>
      </w:r>
      <w:r>
        <w:rPr>
          <w:szCs w:val="28"/>
        </w:rPr>
        <w:t xml:space="preserve">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даваемых бюджету Новосильского района из бюджета города Новосиль на осуществление части полномочий по решению вопросов местного значения в соответствии с Соглашением № __ от «___» _________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9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еданной части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рансф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2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 в области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 обеспечение условий для развития на территории города физической культуры и массового спор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области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организации и осуществления мероприятий по работе с детьми и молодежью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создание условий для организации досуга и обеспечения жителей города услугами организаций культур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25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дорожной деятельности в отношении автомобильных дорог местного значения в границах города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 4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владения, пользования и распоряжения имуществом, находящимся в муниципальной собственности город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92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на период действия Соглашения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454 45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 2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ёт о расходах ины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15:00Z</dcterms:created>
  <dc:creator>user</dc:creator>
  <dc:description/>
  <cp:keywords/>
  <dc:language>en-US</dc:language>
  <cp:lastModifiedBy>User</cp:lastModifiedBy>
  <cp:lastPrinted>2020-12-21T10:04:00Z</cp:lastPrinted>
  <dcterms:modified xsi:type="dcterms:W3CDTF">2021-12-13T07:55:00Z</dcterms:modified>
  <cp:revision>3</cp:revision>
  <dc:subject/>
  <dc:title/>
</cp:coreProperties>
</file>