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  <w:r>
        <w:rPr>
          <w:b/>
          <w:bCs/>
          <w:iCs/>
          <w:sz w:val="30"/>
          <w:szCs w:val="28"/>
          <w:lang w:val="ru-RU" w:eastAsia="ru-RU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   </w:t>
      </w:r>
      <w:r>
        <w:rPr>
          <w:b/>
          <w:bCs/>
          <w:iCs/>
          <w:sz w:val="30"/>
          <w:szCs w:val="28"/>
          <w:lang w:val="ru-RU" w:eastAsia="ru-RU"/>
        </w:rPr>
        <w:t xml:space="preserve">24 декабря 2021 года                                                              № 6        </w:t>
      </w:r>
    </w:p>
    <w:p>
      <w:pPr>
        <w:pStyle w:val="Normal"/>
        <w:rPr/>
      </w:pPr>
      <w:r>
        <w:rPr>
          <w:b/>
          <w:bCs/>
          <w:iCs/>
          <w:sz w:val="30"/>
          <w:szCs w:val="28"/>
          <w:lang w:val="ru-RU" w:eastAsia="ru-RU"/>
        </w:rPr>
        <w:t xml:space="preserve">        </w:t>
      </w:r>
      <w:r>
        <w:rPr>
          <w:b/>
          <w:bCs/>
          <w:iCs/>
          <w:sz w:val="30"/>
          <w:szCs w:val="28"/>
          <w:lang w:val="ru-RU" w:eastAsia="ru-RU"/>
        </w:rPr>
        <w:t xml:space="preserve">г. Новосиль </w:t>
      </w:r>
    </w:p>
    <w:p>
      <w:pPr>
        <w:pStyle w:val="Normal"/>
        <w:jc w:val="right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города Новоси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2 год и плановый период 2023-2024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16"/>
          <w:szCs w:val="16"/>
          <w:lang w:val="ru-RU" w:eastAsia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Cs w:val="20"/>
          <w:lang w:val="ru-RU" w:eastAsia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600"/>
        <w:jc w:val="right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                                                    </w:t>
      </w:r>
      <w:r>
        <w:rPr>
          <w:szCs w:val="20"/>
          <w:lang w:val="ru-RU" w:eastAsia="ru-RU"/>
        </w:rPr>
        <w:t>Принято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600"/>
        <w:jc w:val="right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                                                                                                 </w:t>
      </w:r>
      <w:r>
        <w:rPr>
          <w:szCs w:val="20"/>
          <w:lang w:val="ru-RU" w:eastAsia="ru-RU"/>
        </w:rPr>
        <w:t xml:space="preserve">Новосильским городским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600"/>
        <w:jc w:val="right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 </w:t>
      </w:r>
      <w:r>
        <w:rPr>
          <w:szCs w:val="20"/>
          <w:lang w:val="ru-RU" w:eastAsia="ru-RU"/>
        </w:rPr>
        <w:t>Советом народных депутатов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                                           </w:t>
      </w:r>
      <w:r>
        <w:rPr>
          <w:lang w:val="ru-RU" w:eastAsia="ar-SA"/>
        </w:rPr>
        <w:t xml:space="preserve">24 декабря  2021 года                                                       </w:t>
      </w:r>
    </w:p>
    <w:p>
      <w:pPr>
        <w:pStyle w:val="Normal"/>
        <w:widowControl w:val="false"/>
        <w:ind w:right="5097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 п.1 ст.84 Положения о бюджетном процессе в городе Новосиль, рассмотрев основные характеристики бюджета города Новосиль на 2022 год и плановый период  2023 – 2024 годов, Новосильский городской Совет народных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и плановый период 2023-2024 годов:</w:t>
      </w:r>
      <w:bookmarkStart w:id="0" w:name="Par19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 в сумме 62693,6 тыс. рублей; доходы планового периода 2023 года – в объеме 13090,0 тыс. рублей; 2024 года – в объеме 13545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в сумме 62693,6 тыс. рублей; расходы планового периода 2023 года – в объеме 13090,0 тыс. рублей; 2024 года – в объеме  13545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 на 2022 год – в сумме 4872,8 тыс. рублей;  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23 года  - в сумме 5071,0 тыс. рублей; 2024 года – в сумме 5237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5. дефицит (профицит)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год  в сумме 0,0 тыс. рублей;  дефицит (профицит) планового периода 2023 года в сумме  0,0 тыс. рублей; дефицит (профицит) 2024 года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верхний предел  муниципального долга бюджета города Новосиль на 2022год в сумме 0,0 тыс.руб. , на 2023год – 0,0 тыс.руб. и 2024год -0,0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по муниципальным гарантиям  на 2022год и плановый период 2023-2024г в сумме 0,0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 общий объем условно утвержденных расходов на 2023 год составит  272,9 тыс.руб., на 2024 год- 562,4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8.  источники финансирования дефицита бюджета города Новосиль на 2022год и плановый период 2023-2024 годов – согласно </w:t>
      </w:r>
      <w:r>
        <w:rPr>
          <w:b/>
          <w:i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</w:t>
      </w:r>
      <w:r>
        <w:rPr>
          <w:bCs/>
          <w:iCs/>
          <w:sz w:val="28"/>
          <w:szCs w:val="28"/>
          <w:lang w:val="ru-RU"/>
        </w:rPr>
        <w:t xml:space="preserve">Утвердить поступление доходов в </w:t>
      </w:r>
      <w:r>
        <w:rPr>
          <w:sz w:val="28"/>
          <w:szCs w:val="28"/>
          <w:lang w:val="ru-RU"/>
        </w:rPr>
        <w:t xml:space="preserve">бюджет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2 год и плановый период 2023-2024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/>
          <w:iCs/>
          <w:sz w:val="28"/>
          <w:szCs w:val="28"/>
          <w:lang w:val="ru-RU"/>
        </w:rPr>
        <w:t>приложению  1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предельный объем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2 год и плановый период 2023-2024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4</w:t>
      </w:r>
      <w:r>
        <w:rPr>
          <w:sz w:val="28"/>
          <w:szCs w:val="28"/>
          <w:lang w:val="ru-RU"/>
        </w:rPr>
        <w:t xml:space="preserve"> 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города Новосиль на </w:t>
      </w:r>
      <w:r>
        <w:rPr>
          <w:color w:val="000000"/>
          <w:sz w:val="28"/>
          <w:szCs w:val="28"/>
          <w:lang w:val="ru-RU"/>
        </w:rPr>
        <w:t xml:space="preserve">2022 год и плановый период 2023-2024 годы </w:t>
      </w:r>
      <w:r>
        <w:rPr>
          <w:sz w:val="28"/>
          <w:szCs w:val="28"/>
          <w:lang w:val="ru-RU"/>
        </w:rPr>
        <w:t xml:space="preserve">по разделам, подразделам, целевым статьям, группам видов расходов, программным и непрограммным направлениям деятельности классификации расходов бюджетов Российской Федерации согласно </w:t>
      </w:r>
      <w:r>
        <w:rPr>
          <w:b/>
          <w:i/>
          <w:sz w:val="28"/>
          <w:szCs w:val="28"/>
          <w:lang w:val="ru-RU"/>
        </w:rPr>
        <w:t>приложению  5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2 год и плановый период 2023-2024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>приложению  6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ъем резервного фонда бюджета городского поселения на </w:t>
      </w:r>
      <w:r>
        <w:rPr>
          <w:color w:val="000000"/>
          <w:sz w:val="28"/>
          <w:szCs w:val="28"/>
          <w:lang w:val="ru-RU"/>
        </w:rPr>
        <w:t xml:space="preserve">2022 год и плановый период 2023-2024 годы </w:t>
      </w:r>
      <w:r>
        <w:rPr>
          <w:sz w:val="28"/>
          <w:szCs w:val="28"/>
          <w:lang w:val="ru-RU"/>
        </w:rPr>
        <w:t xml:space="preserve">в размере 30,0 тыс. рублей.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на реализацию </w:t>
      </w:r>
      <w:r>
        <w:rPr>
          <w:sz w:val="28"/>
          <w:szCs w:val="28"/>
          <w:lang w:val="ru-RU" w:eastAsia="ru-RU"/>
        </w:rPr>
        <w:t xml:space="preserve">муниципальной программы  "Формирование современной городской среды на территории города Новосиль в 2018-2024 годах» согласно  </w:t>
      </w:r>
      <w:r>
        <w:rPr>
          <w:b/>
          <w:i/>
          <w:sz w:val="28"/>
          <w:szCs w:val="28"/>
          <w:lang w:val="ru-RU"/>
        </w:rPr>
        <w:t xml:space="preserve">приложению 7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2 год и плановый период 2023-2024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 xml:space="preserve">приложению 8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9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межбюджетных трансфертов, передаваемых из бюджета города Новосиль  бюджету Новосильского района на осуществление части полномочий по решению вопросов местного значения на </w:t>
      </w:r>
      <w:r>
        <w:rPr>
          <w:color w:val="000000"/>
          <w:sz w:val="28"/>
          <w:szCs w:val="28"/>
          <w:lang w:val="ru-RU"/>
        </w:rPr>
        <w:t xml:space="preserve">2022 год и плановый период 2023-2024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12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щий объем бюджетных ассигнований на исполнение публичных нормативных обязательств на 2022год </w:t>
      </w:r>
      <w:r>
        <w:rPr>
          <w:color w:val="000000"/>
          <w:sz w:val="28"/>
          <w:szCs w:val="28"/>
          <w:lang w:val="ru-RU"/>
        </w:rPr>
        <w:t xml:space="preserve">и плановый период 2023-2024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Новосильского района Орловской области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ru-RU"/>
        </w:rPr>
        <w:t>Статья 14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. Установить, что заключение и оплата местными учреждениями и органами местного самоуправления городского поселения договоров, исполнение которых осуществляется за счет средств бюджета города Новосиль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города Новосиль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4.2. Обязательства, вытекающие из договоров, исполнение которых осуществляется за счет средств бюджета города Новосиль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2 год и плановый период 2023-2024 го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4.3. Учет обязательств, подлежащих исполнению за счет средств бюджета   города Новосиль местными учреждениями и органами местного самоуправления поселения, финансируемыми из бюджета города Новосиль на основе смет доходов и расходов, обеспечивается через орган, осуществляющий кассовое обслуживание исполнения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4.4. Орган, осуществляющий кассовое обслуживание исполнения бюджета города Новосиль имеет право приостанавливать оплату расходов местных учреждений и органов местного самоуправления поселения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4.5. Договор, заключенный местным учреждением или органом местного самоуправления поселения с нарушением требований настоящей статьи, либо его часть, устанавливающая повышенные обязательства бюджета города Новосиль, подлежат признанию недействительными по иску вышестоящей организ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4.6.  Получатель средств городского бюджета при заключении договоров (муниципальных контрактов) на поставку товаров (работ, услуг) вправе предусматривать авансовые платежи в размере 100 проценто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а Новосиль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поселения на основании соглашения и на безвозмездной основ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7.1. Установить, что нормативные и иные правовые акты органов местного самоуправления городского поселения, влекущие дополнительные расходы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2 год и плановый период 2023-2024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а Новосиль и (или) при сокращении расходов по конкретным статьям бюджета городского  поселения на </w:t>
      </w:r>
      <w:r>
        <w:rPr>
          <w:color w:val="000000"/>
          <w:sz w:val="28"/>
          <w:szCs w:val="28"/>
          <w:lang w:val="ru-RU"/>
        </w:rPr>
        <w:t>2022 год и плановый период 2023-2024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а Новосиль, такой правовой акт реализуется и применяется в пределах средств, предусмотренных на эти цели в  бюджете города Новосиль на </w:t>
      </w:r>
      <w:r>
        <w:rPr>
          <w:color w:val="000000"/>
          <w:sz w:val="28"/>
          <w:szCs w:val="28"/>
          <w:lang w:val="ru-RU"/>
        </w:rPr>
        <w:t>2022 год и плановый период 2023-2024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 решение вступает в силу с 1 января 2022 год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города Новосиль</w:t>
        <w:tab/>
        <w:t>В. Н. Малах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8:00Z</dcterms:created>
  <dc:creator>User</dc:creator>
  <dc:description/>
  <cp:keywords/>
  <dc:language>en-US</dc:language>
  <cp:lastModifiedBy>User</cp:lastModifiedBy>
  <cp:lastPrinted>2021-12-27T10:36:00Z</cp:lastPrinted>
  <dcterms:modified xsi:type="dcterms:W3CDTF">2021-12-28T11:50:00Z</dcterms:modified>
  <cp:revision>38</cp:revision>
  <dc:subject/>
  <dc:title>Российская Федерация</dc:title>
</cp:coreProperties>
</file>