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шением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6 ноября № 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ГНОЗНЫЙ ПЛАН (ПРОГРАММ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ВАТИЗАЦИИ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2 год И ПЛАНОВЫЙ ПЕРИОД 2023-2024г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Настоящий Прогнозный план (программа)  приватизации  муниципального имущества  казны Новосильского района Орловской области на 2022 год и плановый период 2023-2024гг (именуемый далее - программа  приватизации) разработан на основа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Гражданского кодекса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21.12.2001 г. № 178-ФЗ «О  приватизации  государственного и муниципального имуществ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29.07.1998 г. № 135-ФЗ «Об оценочной деятельности в Российской Федерации»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става Новосильского района Орлов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ложения «О владении, пользовании и распоряжении муниципальным имуществом Новосильского райо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сновные цели и задачи приватизации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Основными целями и задачами приватизации муниципального имущества являю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птимизация структуры муниципальной собственности путём приватизации части государственного сектора эконом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здание условий для эффективного использования  объектов  недвижи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тимулирование привлечения инвестиций в реальный сектор экономики и активизация рынка недвижимост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кращение расходов районного бюджета на управление муниципальным имуществ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доходов муниципаль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указанных задач будет достигаться за счёт принятия решений о способе, сроке и начальной цене приватизации имущества на основании всестороннего анализа складывающейся экономической ситуации и конъюнктуры рынка, проведения инвентаризации и независимой оценки имущества, соотнесения предлагаемого к приватизации объёма муниципального имущества с возможностями рыночного спроса на не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Ограничения при осуществлении программы приватиз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При реализации программы приватизации соблюдаются ограничения, установленные Федеральным законом от 21.12.2001 г. № 178-ФЗ «О приватизации государственного и муниципального имущества», иными нормами действующего законодательства и местных распорядительных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Действие программы приватизации не распространяется на отношения, возникающие при отчужде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земли (кроме земельных участков на которых расположено приватизируемое имуществ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иродных ресурс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ого жилищного фон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ыми унитарными предприятиями имущества, закрепленного за ними на праве хозяйственного вед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ого имущества на основании судебного ре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пособы приватизации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При реализации программы приватизации используются способы приватизации, предусмотренные Федеральным законом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2. Продажа муниципального имущества осуществляется в соответствии с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 № 86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Порядок оценки стоимости приватизируемого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В соответствии с требованиями Федерального закона от 21.12.2001 г. № 178-ФЗ «О приватизации государственного и муниципального имущества»,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Федеральным законом от 29.07.1998 г. № 135-ФЗ «Об оценочной деятельности в Российской Федерации».</w:t>
      </w:r>
    </w:p>
    <w:p>
      <w:pPr>
        <w:pStyle w:val="Normal"/>
        <w:jc w:val="both"/>
        <w:rPr/>
      </w:pPr>
      <w:r>
        <w:rPr>
          <w:sz w:val="20"/>
          <w:szCs w:val="20"/>
        </w:rPr>
        <w:t>5.2. В случае отсутствия спроса на  приватизируемое  имущество уменьшение начальной цены осуществляется также в соответствии с нормами Федерального закона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Исходя из прогноза социально-экономического развития Новосильского района на 2022год, анализа экономических характеристик предполагаемого к приватизации муниципального имущества и опыта его продаж при осуществлении необходимых организационных мероприятий и при благоприятной конъюнктуре рынка, в 2022 году п плановый период 2023-2024гг ожидается получение доходов районного бюджета от приватизации муниципального имущества  по 1,0 млн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плата и распределение денежных средств от продажи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1. Денежные средства, полученные от продажи муниципального имущества, распределяются на основании Федерального закона от 21.12.2001 г. № 178-ФЗ «О  приватизации  государственного и муниципального имущества» и Положения «О владении, пользовании и распоряжении муниципальным имуществом Новосильского района» и в полном объёме поступают в бюджет Новосильс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Информационное обеспечение процесса  приватиз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1. Информационные сообщения о продаже муниципального имущества подлежит размещению на официальном сайте продавца в сети «Интернет» и официальном сайте Российской Федерации для размещения информации о проведении торгов, определённом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 Перечень  объектов  муниципальной собственности Новосильского района,  подлежащих  приватизации в 2022 году и плановый период 2023-2024г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23"/>
        <w:gridCol w:w="2645"/>
        <w:gridCol w:w="1680"/>
        <w:gridCol w:w="141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 361,1 кв.м с земельным участк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зависимой оценк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84,4 кв.м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а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67,3 кв.м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  52,7 кв.м с земельным участк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ужиково, ул.Поб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варта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  90,1кв.м с земельным участк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ужиково, ул.Молодёжная, д.3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2. При возникновении необходимости сохранения в муниципальной собственности объекта, включенного в перечень объектов муниципальной собственности района, подлежащих приватизации в 2022 году, с целью решения вопросов местного значения, допускается не выставление объекта на торги. Внесение при необходимости изменений и дополнений в утверждённую программу осуществляется путём принятия дополнительных решений районного Совета народных депу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3. Отчет об исполнении настоящей программы приватизации Отдел по управлению имуществом администрации Новосильского района представляет районному Совету народных депутатов в течение 1 квартала 2023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01:00Z</dcterms:created>
  <dc:creator>Бабченко</dc:creator>
  <dc:description/>
  <cp:keywords/>
  <dc:language>en-US</dc:language>
  <cp:lastModifiedBy>User</cp:lastModifiedBy>
  <cp:lastPrinted>2020-11-10T13:53:00Z</cp:lastPrinted>
  <dcterms:modified xsi:type="dcterms:W3CDTF">2021-12-07T06:01:00Z</dcterms:modified>
  <cp:revision>18</cp:revision>
  <dc:subject/>
  <dc:title/>
</cp:coreProperties>
</file>