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 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жду администрацией Глубковского сельского поселения и администрацией Новоси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части полномочий по организации в границах Глубковского сельского поселения водоснабжения населения в пределах полномочий, установленных законодательством Российской Федер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_____» __________________ 2021 г.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Администрация</w:t>
      </w:r>
      <w:r>
        <w:rPr>
          <w:b/>
          <w:sz w:val="28"/>
          <w:szCs w:val="28"/>
        </w:rPr>
        <w:t xml:space="preserve"> Глубковское сельское поселение </w:t>
      </w:r>
      <w:r>
        <w:rPr>
          <w:sz w:val="28"/>
          <w:szCs w:val="28"/>
        </w:rPr>
        <w:t>в лице главы Ануфриева А.И. действующего на основании Устава, с одной стороны, и Администрация Новосильского района в лице главы района Демина Е.Н., действующего на основании Устава, с другой стороны, руководствуясь Федеральным законом «Об общих принципах организации местного самоуправления в Российской Федерации», Уставом Новосильского района, Уставом Глубковского сельского посел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м Новосильского районного Совета народных депутатов № ____ от ______2021 г., решением Глубковского сельского Совета народных депутатов, заключили настоящее Соглашение о нижеследующе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соглашения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>
          <w:sz w:val="28"/>
          <w:szCs w:val="28"/>
        </w:rPr>
        <w:t xml:space="preserve">Администрация Новосильского района передает, а Администрация Глубковского поселения принимает к осуществлению часть полномочий по организации в границах Глубковского сельского поселения водоснабжения населения в пределах полномочий, установленных законодательством Российской Федерации и обязуется в рамках Соглашения выполнить следующие работы и мероприятия: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- приобретение материалов для </w:t>
      </w:r>
      <w:r>
        <w:rPr>
          <w:sz w:val="28"/>
          <w:szCs w:val="28"/>
        </w:rPr>
        <w:t>организации водоснабжения населения в д. Глубки Новосильского района Орловской области</w:t>
      </w:r>
      <w:r>
        <w:rPr>
          <w:color w:val="333333"/>
          <w:sz w:val="28"/>
          <w:szCs w:val="28"/>
          <w:shd w:fill="FFFFFF" w:val="clear"/>
        </w:rPr>
        <w:t>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2. Администрация сельского поселения, согласно принятым на себя полномочиям, обеспечивает выполнение пункта 1.1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3. Полномочия считаются переданными с момента подписания Соглаше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Реализация переданных настоящим Соглашением части полномочий осуществляется за счет межбюджетных трансфертов, передаваемых из бюджета Новосильского района Орловской области в бюджет Глубковского сельского поселения Новосильского района Орловской области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а и обязанности сторон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1. При осуществлении полномочий, указанных в пункте 1.1 настоящего Соглашения, стороны наделяются правами и обязанностями в соответствии с настоящим Соглашением, а в части, не урегулированной Соглашением, в соответствии с действующим законодательством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2. Права администрации сельского поселени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Администрация сельского поселения имеет право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порядок организации работы по исполнению полномочий, переданных в соответствии с пунктом 1.1 настоящего Соглашения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осуществлять правовое регулирование вопросов в сфере организации водоснабжения, в границах сельского поселения в рамках переданных полномочи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ть размещение муниципального заказа и привлекать специализированные организации для решения частных задач, возникающих в процессе исполнения принятых полномочи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другие права в соответствии с действующим законодательством в рамках переданных полномочий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3. Обязанности администрации сельского поселени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Администрация сельского поселения обязана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добросовестно осуществлять полномочия по вопросам, перечисленным в пункте 1.1 настоящего Соглашения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4. Права администрации район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Администрация района имеет право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требовать осуществления полномочий по настоящему Соглашению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контроль за выполнением Соглашения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осуществлять все полномочия  по организации в границах Глубковского сельского поселения водоснабжения населения в пределах полномочий, установленных законодательством Российской Федерации, за исключением полномочий, переданных настоящим Соглашением.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инансовая основа Соглашения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. Финансирование работ, связанных с организацией в границах Глубковского сельского поселения водоснабжения населения в пределах полномочий, установленных данным соглашением осуществляется за счет средств бюджета Глубковского сельского поселения. Администрация Глубковского сельского поселения обеспечивает направление средств из бюджета поселения на финансирование в размере __ руб., в соответствии с Решением ____сельского Совета народных депутатов №__ от ______2021 г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 Соглашения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4.1. Настоящее Соглашение  действует  с момента подписания настоящего Соглашения  до 31 декабря 2021 г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2. Соглашение может быть досрочно расторгнуто в следующих случаях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) в случае внесения изменений и дополнений в законодательство Российской Федерации, регулирующее порядок заключения соглашений о передаче органами местного самоуправления друг другу осуществления части своих полномочий, а также отнесения вопросов, полномочия по решению которых передаются по настоящему Соглашению, к ведению федеральных органов государственной власти, органов государственной власти Орловской области, органов местного самоуправления Новосильского района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б) в случаях ненадлежащего осуществления администрацией сельского поселения полномочий, переданных по настоящему Соглашению, установленных вступившими в законную силу решениями суд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4.3. О досрочном расторжении Соглашения по основаниям, предусмотренным в пункте 4.2."б", администрация Новосильского района обязана заявить путем письменного уведомления не позднее 5 дней до обращения в суд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Ответственность сторон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5.1. Администрация сельского поселения и должностные лица администрации сельского поселения при осуществлении полномочий, переданных по настоящему Соглашению, несут ответственность перед физическими и юридическими лицами в порядке, установленном федеральными законами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.2. После расторжения настоящего Соглашения администрация сельского поселения и должностные лица администрации сельского поселения несут ответственность за неисполнение или ненадлежащее исполнение переданных по Соглашению полномочий, прав и обязанност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6.1. Все изменения и дополнения к настоящему Соглашению действительны лишь в том случае, если они имеют ссылку на настоящее Соглашение, совершены в письменной форме и подписаны уполномоченными на то представителями обеих сторон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6.2. Все приложения и дополнения к настоящему Соглашению, заключенные сторонами во исполнение настоящего Соглашения, являются его неотъемлемыми частям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6.3. Настоящее Соглашение составлено в двух экземплярах, имеющих равную юридическую силу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6.4. Споры и разногласия, которые могут возникнуть при исполнении настоящего Соглашения, разрешаются путём переговоро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6.5. 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Администрация Новосильского района</w:t>
            </w:r>
          </w:p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ловской области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303500, Орловская область, г. Новосиль, ул. Карла Маркса, д. 16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УФК по Орловской области (Финансовый отдел администрации Новосильского района),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/с 0354302218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НН 5719000866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КАТО 542435010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ind w:left="-540" w:firstLine="5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ПП 571901001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/с 40204810845250001501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ИК 045402001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деление Орел г. Орел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rPr>
                <w:rFonts w:ascii="Verdana" w:hAnsi="Verdana" w:cs="Verdana"/>
                <w:color w:val="494949"/>
                <w:sz w:val="24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color w:val="494949"/>
                <w:sz w:val="24"/>
                <w:szCs w:val="24"/>
                <w:lang w:val="en-US"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Администрация </w:t>
            </w:r>
            <w:r>
              <w:rPr>
                <w:b/>
                <w:sz w:val="24"/>
                <w:szCs w:val="24"/>
              </w:rPr>
              <w:t xml:space="preserve">Глубковского сельского поселения 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Новосильского район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Орлов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b/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5465" w:leader="none"/>
              </w:tabs>
              <w:snapToGrid w:val="false"/>
              <w:ind w:right="-5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Новосильского  района     _________________ Е.Н. Демин</w:t>
            </w:r>
          </w:p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5465" w:leader="none"/>
              </w:tabs>
              <w:snapToGrid w:val="false"/>
              <w:ind w:right="-5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/>
            </w:pPr>
            <w:r>
              <w:rPr>
                <w:sz w:val="24"/>
                <w:szCs w:val="24"/>
              </w:rPr>
              <w:t xml:space="preserve">Глава администрации Глубковского сельского поселения       </w:t>
            </w:r>
          </w:p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Ануфриев А.И.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ind w:firstLine="72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ind w:left="5245" w:hanging="0"/>
        <w:jc w:val="both"/>
        <w:rPr>
          <w:color w:val="000000"/>
          <w:kern w:val="2"/>
          <w:sz w:val="24"/>
          <w:szCs w:val="28"/>
        </w:rPr>
      </w:pPr>
      <w:r>
        <w:rPr>
          <w:color w:val="000000"/>
          <w:kern w:val="2"/>
          <w:sz w:val="24"/>
          <w:szCs w:val="28"/>
        </w:rPr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360"/>
      <w:ind w:left="10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6:49:00Z</dcterms:created>
  <dc:creator>Reanimator Me User</dc:creator>
  <dc:description/>
  <cp:keywords/>
  <dc:language>en-US</dc:language>
  <cp:lastModifiedBy>User</cp:lastModifiedBy>
  <cp:lastPrinted>2021-10-21T10:33:00Z</cp:lastPrinted>
  <dcterms:modified xsi:type="dcterms:W3CDTF">2021-10-21T10:40:00Z</dcterms:modified>
  <cp:revision>6</cp:revision>
  <dc:subject/>
  <dc:title>РОССИЙСКАЯ ФЕДЕРАЦИЯ</dc:title>
</cp:coreProperties>
</file>