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28 октября 2021  года                                                  №   11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TextBody"/>
        <w:ind w:firstLine="709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Новосиль за  9 месяцев 2021 года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Заслушав информацию финансового отдела администрации Новосильского района  об исполнении  бюджета города Новосиль за 9 месяцев 2021 года</w:t>
      </w:r>
      <w:r>
        <w:rPr>
          <w:b/>
          <w:szCs w:val="28"/>
        </w:rPr>
        <w:t>,</w:t>
      </w:r>
      <w:r>
        <w:rPr>
          <w:szCs w:val="28"/>
        </w:rPr>
        <w:t xml:space="preserve"> 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Принять к сведению прилагаемый отчет  об исполнении  бюджета города Новосиль за 9 месяцев 2021  года  по доходам в сумме 6325,308 тыс. рублей, по расходам в сумме 6475,486 тыс. рублей, с превышением расходов над доходами (дефицитом) в сумме 150,178 тыс.руб. и со следующими показателям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источникам финансирования дефицита бюджета  за 9 месяцев  2021 года согласно приложениям 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9 месяцев 2021 года согласно приложению 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 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/>
      </w:pPr>
      <w:r>
        <w:rPr>
          <w:szCs w:val="28"/>
        </w:rPr>
        <w:t>городского Совета народных  депутатов                               В.Н. Малахова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1-07-14T11:09:00Z</cp:lastPrinted>
  <dcterms:modified xsi:type="dcterms:W3CDTF">2021-10-27T11:28:00Z</dcterms:modified>
  <cp:revision>32</cp:revision>
  <dc:subject/>
  <dc:title>                                                          </dc:title>
</cp:coreProperties>
</file>