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2 сентября 2021  года                                            №    68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 бюджета города Новосил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1 полугодие 2021 год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 xml:space="preserve">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Принять к сведению прилагаемый отчет  об исполнении  бюджета города Новосиль за 1 полугодие 2021  года  по доходам в сумме 4095,6 тыс. рублей, по расходам в сумме 4343,6 тыс. рублей, с превышением расходов над доходами (дефицитом) в сумме 248,0 тыс.руб. и со следующими показателям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источникам финансирования дефицита бюджета  за 1 полугодие  2021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1 полугодие 2021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 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В.Н. Малах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1-09-02T13:09:00Z</cp:lastPrinted>
  <dcterms:modified xsi:type="dcterms:W3CDTF">2021-09-08T10:59:00Z</dcterms:modified>
  <cp:revision>33</cp:revision>
  <dc:subject/>
  <dc:title>                                                          </dc:title>
</cp:coreProperties>
</file>