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 образованием город Новосиль и  администрацией Новосильского района о передаче части полномочий по переселению граждан из аварийного жилищного фонда на территории г. Новоси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__» __________________ 2021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е город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льского района Орловской области в лице главы города Малаховой Валентины Николаевны, действующей на основании Устав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льского района Орловской области (далее - город Новосиль), с одной стороны и муниципальное образование Новосильский район в лице Главы Новосильского района Демина Евгения Николаевича, действующего на основании Устава, с другой стороны, руководствуясь ч. 4 статьи 15 Федерального закона №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Город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ет, а администрация Новосильского района принимает к осуществлению части полномочий по переселению граждан из аварийного жилищного фонда на территории г. Новосиль предусмотренных пунктом 6 части 1 статьи 14 Федерального закона №131 «Об общих принципах организации местного самоуправления в Российской Федерации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дминистрация Новосильского района, согласно принятым на себя полномочиям, обеспечивает выполнение пункта 1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лномочия считаются переданными с момента подписания Согла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и осуществлении полномочий, указанных в пункте 1.1 настоящего Соглашения, стороны наделяются правами и обязанностями в соответствии с настоящим Соглашением, а в части, не урегулированной Соглашением,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рава администрации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Новосильского района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рядок организации работы по исполнению полномочий, переданных в соответствии с пунктом 1.1 настояще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авовое регулирование вопросов в рамках переданны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размещение муниципального зак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ругие права в соответствии с действующим законодательством в рамках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Обязанности администрации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Новосильского района обяза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 осуществлять полномочия по вопросам, перечисленным в пункте 1.1 настояще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Права главы города Новоси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города Новосиль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существления полномочий по настоящему Согла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 за выполнением Соглашения;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ая основа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офинансирование части полномочий по</w:t>
      </w:r>
      <w:r>
        <w:rPr/>
        <w:t xml:space="preserve"> </w:t>
      </w:r>
      <w:r>
        <w:rPr>
          <w:sz w:val="28"/>
          <w:szCs w:val="28"/>
        </w:rPr>
        <w:t>переселению граждан из аварийного жилищного фонда на территории г. Новосиль связанных с проведением мероприятий по переселению граждан дома №25 по ул. Карла Маркса и дома №35 по ул. Карла Маркса в г. Новосиль осуществить за счет средств  бюджета города Новосиль Новосильского района Орловской области в размере 175 442,16 (сто семьдесят пять тысяч четыреста сорок два) рубля 16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Финансовое обеспечение переданных администрации района полномочий, осуществляется за счет иных межбюджетных трансфертов, предоставляемых из бюджета города Новосиль в бюджет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межбюджетных трансфертов может быть изменён по решению представительного органа города Новосиль. Район не вправе не согласиться с решением представительного органа города Новосиль в части изменения иных межбюджетных трансфертов в бюджете города Новосиль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еречисление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), л/с 04543022180,  р/с03100643000000015400, БИК 015402901, к/сч 40102810545370000046 в Отделение Орел Банка России// УФК по Орловской области г. Орел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Настоящее Соглашение  действует  с момента подписания настоящего Соглашения  до 31 декабря 202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Соглашение может быть досрочно расторгнуто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друг другу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Новосиль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случаях ненадлежащего осуществления администрацией Новосильского района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О досрочном расторжении Соглашения по основаниям, предусмотренным в пункте 4.2."б", глава города Новосиль обязан заявить путем письменного уведомления не позднее 5 дней до обращения в су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 Администрация Новосильского района  и должностные лица администрации Новосильского района при осуществлении полномочий, переданных по настоящему Соглашению, несут ответственность перед физическими и юридическими лицами в порядке, установленном федеральными закон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осле расторжения настоящего Соглашения администрация Новосильского района и должностные лица администрации Новосильского района несут ответственность за неисполнение или ненадлежащее исполнение переданных по Соглашению полномочий, прав и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 неисполнение или ненадлежащее исполнение Сторонами обязательств по настоящему Соглашению устанавливают следующие финансовые са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штраф за несвоевременное перечисление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штраф за нарушение сроков представления отчетности об использовании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се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Споры и разногласия, которые могут возникнуть при исполнении настоящего Соглашения, разрешаются путём перегов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сил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иль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Н. Малахова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Е. Н. Демин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21:00Z</dcterms:created>
  <dc:creator>Reanimator Me User</dc:creator>
  <dc:description/>
  <cp:keywords/>
  <dc:language>en-US</dc:language>
  <cp:lastModifiedBy>User</cp:lastModifiedBy>
  <cp:lastPrinted>2021-09-07T08:45:00Z</cp:lastPrinted>
  <dcterms:modified xsi:type="dcterms:W3CDTF">2021-09-07T06:43:00Z</dcterms:modified>
  <cp:revision>7</cp:revision>
  <dc:subject/>
  <dc:title>РОССИЙСКАЯ ФЕДЕРАЦИЯ</dc:title>
</cp:coreProperties>
</file>