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яснительная записка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к проекту решения районного Совета народных депутатов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внесении  изменений и дополнений в Решение районного Совета от 25.12.2020 г. № 893 «О районном бюджете на 2021 год и плановый период 2022-2023 годов»   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Настоящий проект решения  разработан в соответствии с Положением о бюджетном процессе  в Новосильском районе, утвержденного решением Новосильского районного Совета народных депутатов 22 февраля 2019 года №825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Изменения и дополнения в решение Новосильского районного Совета народных депутатов «О районном бюджете на 2021 год и плановый период 2022-2023 годов» вносятся по следующим основа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основании письма отдела по управлению муниципальным имуществом, писем главных распорядителей бюджетных средств об увеличении бюджетных ассигнований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оходная и расходная часть бюджета в соответствии со статьей 217 Бюджетного кодекса РФ, согласно которой в сводную бюджетную роспись могут быть внесены изменения в соответствии с решением руководителя финансового органа без внесения изменения в решение о бюджете  в случае получения субсидий, субвенций, иных межбюджетных трансфертов, имеющих целевое назначение, сверх объемов, утвержденных решением о бюджете.</w:t>
      </w:r>
    </w:p>
    <w:p>
      <w:pPr>
        <w:pStyle w:val="Normal"/>
        <w:spacing w:lineRule="auto" w:line="360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5:00:00Z</dcterms:created>
  <dc:creator>Новосиль</dc:creator>
  <dc:description/>
  <cp:keywords/>
  <dc:language>en-US</dc:language>
  <cp:lastModifiedBy>User</cp:lastModifiedBy>
  <cp:lastPrinted>2020-02-06T10:03:00Z</cp:lastPrinted>
  <dcterms:modified xsi:type="dcterms:W3CDTF">2021-09-03T06:33:00Z</dcterms:modified>
  <cp:revision>32</cp:revision>
  <dc:subject/>
  <dc:title>Пояснительная записка</dc:title>
</cp:coreProperties>
</file>