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widowControl w:val="false"/>
        <w:ind w:firstLine="60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 xml:space="preserve"> </w:t>
      </w:r>
    </w:p>
    <w:p>
      <w:pPr>
        <w:pStyle w:val="Normal"/>
        <w:widowControl w:val="false"/>
        <w:spacing w:lineRule="auto" w:line="312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Cs/>
          <w:sz w:val="30"/>
          <w:szCs w:val="28"/>
        </w:rPr>
        <w:t xml:space="preserve">             </w:t>
      </w:r>
      <w:r>
        <w:rPr>
          <w:b/>
          <w:bCs/>
          <w:iCs/>
          <w:sz w:val="30"/>
          <w:szCs w:val="28"/>
        </w:rPr>
        <w:t>30 июля 2021 года                                              № 275  - РС</w:t>
      </w:r>
    </w:p>
    <w:p>
      <w:pPr>
        <w:pStyle w:val="Normal"/>
        <w:widowControl w:val="false"/>
        <w:ind w:firstLine="600"/>
        <w:jc w:val="both"/>
        <w:rPr/>
      </w:pPr>
      <w:r>
        <w:rPr>
          <w:b/>
          <w:bCs/>
          <w:iCs/>
          <w:sz w:val="30"/>
          <w:szCs w:val="28"/>
        </w:rPr>
        <w:t xml:space="preserve">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firstLine="72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ильского района за 1 полугодие 2021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64.6 Бюджетного кодекса Российской Федерации, Уставом  Новосильского района, Положением о бюджетном процессе в Новосильском районе (с учетом внесенных изменений)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Принять к сведению отчет об исполнении бюджета Новосильского района за 1 полугодие 2021 года  по доходам в сумме 82431,470 тыс. рублей, по расходам в сумме 84423,027  тыс. рублей, с превышением расходов  над доходами (дефицит бюджета муниципального района) в сумме 1991,6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ходов бюджета Новосильского района за 1полугодие 2021  года  по кодам классификации до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расходов бюджета Новосильского района за 1 полугодие 2021 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бюджета Новосильского района за 1 полугодие 2021  по ведомственной структуре расходов бюджета Новосильского района согласно приложению 5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1 полугодие 2021 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источников финансирования дефицита бюджета Новосильского 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за 1 полугодие 2021 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нять к сведению отчет о расходовании средств резервного фонда администрации Новосильского района согласно приложению 1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Опубликовать решение Новосильского районного Совета народных депутатов на официальном сайте администрации Новосильского района (www.novosilr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момента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народных депутатов                                     К.В. Лазарев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624" w:gutter="0" w:header="0" w:top="79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loknot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hanging="170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8"/>
        <w:tab w:val="left" w:pos="2977" w:leader="none"/>
      </w:tabs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8">
    <w:name w:val="текст8"/>
    <w:qFormat/>
    <w:pPr>
      <w:widowControl/>
      <w:autoSpaceDE w:val="false"/>
      <w:bidi w:val="0"/>
      <w:spacing w:lineRule="atLeast" w:line="180"/>
      <w:ind w:firstLine="227"/>
      <w:jc w:val="both"/>
    </w:pPr>
    <w:rPr>
      <w:rFonts w:ascii="Bloknot;Times New Roman" w:hAnsi="Bloknot;Times New Roman" w:eastAsia="Times New Roman" w:cs="Bloknot;Times New Roman"/>
      <w:color w:val="auto"/>
      <w:sz w:val="16"/>
      <w:szCs w:val="16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59:00Z</dcterms:created>
  <dc:creator>Test</dc:creator>
  <dc:description/>
  <cp:keywords/>
  <dc:language>en-US</dc:language>
  <cp:lastModifiedBy>User</cp:lastModifiedBy>
  <cp:lastPrinted>2021-07-27T10:43:00Z</cp:lastPrinted>
  <dcterms:modified xsi:type="dcterms:W3CDTF">2021-07-30T05:54:00Z</dcterms:modified>
  <cp:revision>27</cp:revision>
  <dc:subject/>
  <dc:title>ПРОЕКТ</dc:title>
</cp:coreProperties>
</file>