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12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  <w:lang w:val="en-US" w:eastAsia="en-US"/>
        </w:rPr>
      </w:pPr>
      <w:r>
        <w:rPr>
          <w:b/>
          <w:bCs/>
          <w:iCs/>
          <w:sz w:val="3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</w:t>
      </w:r>
      <w:r>
        <w:rPr>
          <w:b/>
          <w:bCs/>
          <w:iCs/>
          <w:sz w:val="30"/>
          <w:szCs w:val="28"/>
        </w:rPr>
        <w:t>30 июля 2021 года                                                        № 903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5.12.2020г. № 893 «О районном бюджете на 2021 год и плановый период 2022-2023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30 июля  2021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ind w:firstLine="720"/>
        <w:rPr/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, Новосильский районный Совет народных депутатов решил:</w:t>
      </w:r>
    </w:p>
    <w:p>
      <w:pPr>
        <w:pStyle w:val="Heading1"/>
        <w:ind w:firstLine="720"/>
        <w:rPr/>
      </w:pPr>
      <w:r>
        <w:rPr>
          <w:szCs w:val="28"/>
        </w:rPr>
        <w:t>1. Внести в решение Новосильского районного Совета народных депутатов от 25.12.2020г. № 893 «О районном бюджете на 2021 год и плановый период 2022-2023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 пункте 1 части 1 статьи 1 цифру «204704,12982» заменить цифрой «212001,245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у «215903,66894» заменить цифрой «223200,78473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в пункте 3 части 7 статьи 7 цифру «166278,18687» заменить цифрой «172752,80266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в части 4 статьи 8 цифру «117512,19982» заменить цифрой «124809,31561»; </w:t>
      </w:r>
    </w:p>
    <w:p>
      <w:pPr>
        <w:pStyle w:val="Normal"/>
        <w:ind w:firstLine="709"/>
        <w:rPr/>
      </w:pPr>
      <w:r>
        <w:rPr>
          <w:sz w:val="28"/>
          <w:szCs w:val="28"/>
        </w:rPr>
        <w:t>5) дополнить часть 3 статьи 7 пунктом 5 следующего содержания: «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решение о бюджете в соответствии с решениями руководителя финансового орга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 непрограммного направления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бюджетных ассигнований по мероприятиям муниципальных программ главному распорядителю бюджетных средств.»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 2 изложить в новой редакции согласно приложению 1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 12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8) приложение 13 изложить в новой редакции согласно приложению 3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14 изложить в новой редакции согласно приложению 4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) приложение 15 изложить в новой редакции согласно приложению 5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>11) приложение 16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24 изложить в новой редакции согласно приложению 7 к настоящему решению;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Е.Н. Демин</w:t>
        <w:tab/>
        <w:tab/>
      </w:r>
    </w:p>
    <w:p>
      <w:pPr>
        <w:pStyle w:val="Heading1"/>
        <w:spacing w:lineRule="auto" w:line="31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21-07-30T08:55:00Z</cp:lastPrinted>
  <dcterms:modified xsi:type="dcterms:W3CDTF">2021-08-30T07:27:00Z</dcterms:modified>
  <cp:revision>83</cp:revision>
  <dc:subject/>
  <dc:title>                                                          </dc:title>
</cp:coreProperties>
</file>