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>4 июня 2021 года                                                        №  272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льского района за 1 квартал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 района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отчет об исполнении бюджета Новосильского  района за 1 квартал 2021 года  по доходам в сумме 33452,129 тыс. рублей, по расходам в сумме 31599,899  тыс. рублей, с превышением доходов  над расходами (профицит бюджета Новосильского района) в сумме 1852,2 тыс.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оходов бюджета Новосильского района за 1 квартал 2021  года  по кодам классификации доходов бюджетов согласно приложению 3 к настоящему решению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асходов бюджета Новосильского  района за 1 квартал 2021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расходов бюджета Новосильского района за 1 квартал 2021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Новосильского района  за 1 квартал 2021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источников финансирования дефицита бюджета Новосильского района  за 1 квартал 2021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решение Новосильского районного Совета народных депутатов на официальном сайте администрации Новосильского района (www.novosilr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К.В. Лазаре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1-05-31T08:35:00Z</cp:lastPrinted>
  <dcterms:modified xsi:type="dcterms:W3CDTF">2021-06-04T07:43:00Z</dcterms:modified>
  <cp:revision>27</cp:revision>
  <dc:subject/>
  <dc:title>ПРОЕКТ</dc:title>
</cp:coreProperties>
</file>