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10 июня 2021  года                                                  №   61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 бюджета города Новосил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первый квартал 2021 год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 xml:space="preserve">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первый квартал  2021  года  по доходам в сумме 1613,398 тыс. рублей, по расходам в сумме 1246,538 тыс. рублей с превышение доходов над расходами (профицитом) в сумме 366,860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первый квартал 2021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первый квартал 2021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В.Н. Малах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1-06-10T10:15:00Z</dcterms:modified>
  <cp:revision>43</cp:revision>
  <dc:subject/>
  <dc:title>                                                          </dc:title>
</cp:coreProperties>
</file>