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Новосильский  районный  Совет </w:t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родных 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303500     Орловская обл. г. Новосиль ул. К. Маркса 16                                           </w:t>
        <w:tab/>
        <w:t xml:space="preserve">    т. 2-19-59</w:t>
      </w:r>
    </w:p>
    <w:p>
      <w:pPr>
        <w:pStyle w:val="Heading1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от 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Новоси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льского района за 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,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района за 2020 год  по доходам в сумме 214115,878 тыс. рублей, по расходам в сумме 207060,725  тыс. рублей, с превышением доходов  над расходами (профицит бюджета муниципального района) в сумме 6027,7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муниципального района за 2020  год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муниципального района за 2020 год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за 2020 год 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0 год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0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ешение Новосильского районного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на официальном сайте администрации Новосиль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ьзовании бюджетных ассигнований муниципального дорожного фонда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спределении дотаций из бюджета Новосильского района бюджетам городского, сельских поселений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едседатель районного                    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 </w:t>
        <w:tab/>
        <w:t xml:space="preserve">     К.В.Лазар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director</cp:lastModifiedBy>
  <cp:lastPrinted>2021-02-24T16:48:00Z</cp:lastPrinted>
  <dcterms:modified xsi:type="dcterms:W3CDTF">2021-02-24T13:49:00Z</dcterms:modified>
  <cp:revision>28</cp:revision>
  <dc:subject/>
  <dc:title>ПРОЕКТ</dc:title>
</cp:coreProperties>
</file>