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снительная записка</w:t>
      </w:r>
    </w:p>
    <w:p>
      <w:pPr>
        <w:pStyle w:val="TextBody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 отчету об исполнении   бюджета  Новосильского района за 2020 год</w:t>
      </w:r>
    </w:p>
    <w:p>
      <w:pPr>
        <w:pStyle w:val="TextBody"/>
        <w:ind w:firstLine="709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местного бюджета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ные параметры бюджета Новосильского района за 2020г. Утверждены решением сессии Новосильского районного Совета народных депутатов от 26 декабря 2019 года № 863 «О бюджете Новосильского района на 2020 год и плановый период 2021-2022 годов»</w:t>
      </w:r>
    </w:p>
    <w:p>
      <w:pPr>
        <w:pStyle w:val="TextBody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ъем местного бюджета утвержден по доходам в сумме 207631,33294 тыс. рублей, по расходам 206382,79394 тыс. рублей. В отчетном периоде учтены внесенные решениями сессий Новосильского районного Совета народных депутатов от 14.02.2020г., 24.04.2020г., 05.06.2020г., 16.07.2020г., 30.10.2020г., 25.12.2020г., а так же приказами финансового отдела администрации (в соответствии с пунктом 3 статьи 217, пунктом 2 статьи 232 Бюджетного кодекса Российской федерации) изменения и дополн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Указанными нормативно-правовыми актами общий объем местного бюджета по доходам увеличен на 25499,5 тыс. рублей, в том числе по собственным доходам уменьшен на  - 890,0  тыс. рублей, увеличен на сумму межбюджетных трансфертов 26389,4 тыс. рублей. Объем бюджета по расходам увеличен на 28274,1 тыс. рублей, в том числе на сумму остатков на счетах бюджета на начало года по собственным доходам – 2771,02648 тыс. рублей (собственные средства - 1059,72163 тыс. рублей, акцизы – 953,5959 тыс. рублей, по переданным полномочиям – 602,21293 тыс. рублей, спонсорская помощь – 118,65 тыс. рублей). С учетом внесенных изменений  общий объем местного бюджета составил 233130,8 тыс. рублей по доходам и 234656,9 по расходам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 отчетный период в местный бюджет поступило  доходов в сумме 214115,9 тыс. рублей, расходы исполнены на сумму 207060,7 тыс. рубле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и формирование доходной части бюджета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Доходы бюджета Новосильского района исполнены в сумме 214115,9 тыс. рублей, процент исполнения годового бюджетного назначения составил 91,8%. Доля налоговых и неналоговых доходов (78819,7 тыс. рублей) в общем объеме доходов бюджета составила 36,8%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В структуре налоговых и неналоговых доходов основными источниками являются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 Налог на доходы физических лиц – 50% -  39430,3 тыс. рублей, или 114,5% к годовым бюджетным назначениям  и 105,7% к  2019 году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налоги на совокупный доход – 3,9 % - 3058,6 тыс. рублей или 91,4% к годовым бюджетным назначениям и 78,4 % к  соответствующему периоду прошлого года, уменьшение поступлений обусловлен уменьшением налогооблагаемой базы, в связи с отменой ЕНВД и переходом на УСН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акцизы по подакцизным товарам – 5,7 % - 4494,6 тыс. рублей или 89,3% к годовым бюджетным назначениям и 90,2 % к  соответствующему периоду прошлого года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доходы от использования имущества – 38,5% - 30329,3 тыс. рублей или 59,9 % к годовым бюджетным назначениям и 146,9% к  уровню  прошлого года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 госпошлина – 1,5 % - 1167,9 тыс. рублей или 106,2% к годовым бюджетным назначениям и 124,2 % к  соответствующему периоду прошлого года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 штрафы – 0,4 % - 290,9 тыс. рублей или 95,4% к годовым бюджетным назначениям и 33,5 % к  соответствующему периоду прошлого года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В структуре безвозмездных поступлений основными доходными источниками являются:                              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дотации на выравнивание бюджетной обеспеченности районам план 14670,0 тыс. рублей, поступило  14670 тыс. рублей, или 100% к годовым бюджетным назначениям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дотации  на поддержку мер по обеспечению сбалансированности бюджетов план – 11456,874 тыс. рублей, поступило – 11456,874 тыс. рублей, или  100% к годовым бюджетным назначениям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прочие дотации бюджетам муниципальных районов план 803,0 тыс. рублей, поступило 803,0 или 100% к бюджету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субсидии бюджетам муниципальных образований план 39159,0 тыс. рублей, поступило 36647,9 или 93,6% к бюджету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субвенции бюджетам муниципальных образований – 64977,5 тыс. рублей, поступило – 64751,6  тыс. рублей или 99,7% к годовому бюджетному назначению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иные межбюджетные трансферты – 7187,2 тыс. рублей, поступило – 6966,8 тыс. рублей или 97% к годовому бюджетному назначению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Исполнение бюджета по расходам                               </w:t>
      </w:r>
    </w:p>
    <w:p>
      <w:pPr>
        <w:pStyle w:val="TextBody"/>
        <w:ind w:firstLine="709"/>
        <w:rPr/>
      </w:pPr>
      <w:r>
        <w:rPr>
          <w:sz w:val="24"/>
          <w:szCs w:val="24"/>
        </w:rPr>
        <w:t>Расходы местного бюджета за 2020 год составили 207060,7 тыс. рублей. К годовой уточненной бюджетной росписи кассовое исполнение составило 88,2%.</w:t>
      </w:r>
    </w:p>
    <w:p>
      <w:pPr>
        <w:pStyle w:val="TextBody"/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</w:rPr>
        <w:t>В отчетном периоде производилось финансирование расходных обязательств, как по собственным полномочиям района, так и по переданным органам местного самоуправления.</w:t>
      </w:r>
      <w:r>
        <w:rPr/>
        <w:t xml:space="preserve"> </w:t>
      </w:r>
      <w:r>
        <w:rPr>
          <w:sz w:val="24"/>
          <w:szCs w:val="24"/>
        </w:rPr>
        <w:t>На расходы социально-культурной сферы направлено 131698,1 тыс. рублей, что составляет 63,6% общего объема расходов.</w:t>
      </w:r>
    </w:p>
    <w:p>
      <w:pPr>
        <w:pStyle w:val="TextBody"/>
        <w:ind w:firstLine="709"/>
        <w:rPr/>
      </w:pPr>
      <w:r>
        <w:rPr>
          <w:sz w:val="24"/>
          <w:szCs w:val="24"/>
        </w:rPr>
        <w:t>На  финансовое обеспечение государственного (муниципального) задания на оказание государственных (муниципальных) услуг бюджетными учреждениями за 2020 год  выделено  110101,3348 тыс. рублей, что составляет 53,2% от общего объема расходов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На исполнение публично-нормативных обязательств в 2020 году направлено 1487,5 тыс. рублей или 0,7% от общего объема расходов. </w:t>
      </w:r>
    </w:p>
    <w:p>
      <w:pPr>
        <w:pStyle w:val="TextBody"/>
        <w:ind w:firstLine="709"/>
        <w:rPr/>
      </w:pPr>
      <w:r>
        <w:rPr>
          <w:sz w:val="24"/>
          <w:szCs w:val="24"/>
        </w:rPr>
        <w:t>Доля охваченных муниципальным программно-целевым методом бюджетных расходов в общем объеме расходов муниципального образования составляет  74,8%, на реализацию принятых муниципальных программ из бюджета района направлено в 2020 году  154918,2 тыс. рублей или 87,7% от годовой суммы программ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Профинансированы программы: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Муниципальная программа «Молодежь Новосильского района» - 414,5 тыс. рублей, при плане 840,4 тыс. рублей.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Муниципальная программа «Развитие транспортной системы в Новосильском районе (2019-2023гг) – 26630,4 тыс. рублей, при плане 30705,3 тыс. рублей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Муниципальная программа «Устойчивое развитие сельских территорий Новосильского района Орловской области на 2014-2017 годы и плановый период до 2020 года» - 0 тыс. рублей, при плане  40,0 тыс. рублей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МП «Охрана окружающей среды, рациональное использование природных ресурсов и экологической безопасности Новосильского района» - 0,0 тыс. рублей, при плане 100,0 тыс. рублей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МП «Развитие культуры  и искусства, дополнительного образования в Новосильском районе» - 21070,9 тыс. рублей при плане 23022,2 тыс. рублей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МП «Образование в Новосильском районе на 2018-2020 годы» - 104008,1 тыс. рублей при плане 11005,7 тыс. рублей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МП «Управление муниципальными финансами Новосильского района на 2019 год и плановый период 2020-2021 гг.» - 2476,1 тыс. рублей, при плане 2476,1 тыс. рублей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МП «Обеспечение условий формирования комфортной среды проживания в Новосильском районе (2014-2020гг) – 318,2 тыс. рублей, при плане 698,8 тыс. рублей.</w:t>
      </w:r>
    </w:p>
    <w:p>
      <w:pPr>
        <w:pStyle w:val="TextBody"/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>Структура расходов  бюджета выглядит следующим образом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общегосударственные расходы 24801,3 тыс. рублей (12 % в структуре расходов; 84% к бюджету)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национальная оборона 506,8  тыс. рублей; (0,2 % в структуре расходов; 100% к бюджету)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национальная экономика 28640,9 тыс. рублей; (13,8% в структуре расходов; 86,4% к бюджету)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жилищно-коммунальное хозяйство 428,763 тыс. рублей; (0,4% в структуре расходов; 100% к бюджету)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образование 114884,2 тыс. рублей; (55,5% в структуре расходов; 87,9% к бюджету)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культура 20635,3 тыс. рублей; (10% в структуре расходов; 91,5% к бюджету)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социальная политика 6474,4 тыс. рублей; (3,1% в структуре расходов; 95,6% к бюджету)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физическая культура и спорт 162 тыс. рублей; (0,1% в структуре расходов; 52,3% к бюджету)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обслуживание муниципального долга 285,2 тыс. рублей; (0,2% в структуре расходов; 60,7% к бюджету)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межбюджетные трансферты 10241,8 тыс. рублей. (4,9% в структуре расходов; 100% к бюджету)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лавными распорядителями и получателями бюджетных средств обеспечено в пределах выделенного объема финансирования  своевременное исполнение обязательств по выплате заработной платы 91727,7 тыс. рублей или 44,3% от общей суммы расходов бюджета, оплате коммунальных услуг 11584,5 тыс. рублей или 5,6% от расходов бюджета,  услуг связи –  993,4 тыс. рублей, продуктов питания – 4789,9 тыс. рублей, ГСМ – 1399,3 тыс. рублей.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На денежное содержание Главы администрации района,  председателя ревизионной комиссии, 40 муниципальных служащих израсходовано 14142 тысяч рублей.</w:t>
      </w:r>
    </w:p>
    <w:p>
      <w:pPr>
        <w:pStyle w:val="TextBody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исполнения бюджета района и состояние муниципального долга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Бюджет района за  2020 год исполнен с профицитом (с превышением доходов  над расходами) в сумме 7055,2 тыс. рублей.</w:t>
      </w:r>
    </w:p>
    <w:p>
      <w:pPr>
        <w:pStyle w:val="TextBody"/>
        <w:ind w:firstLine="709"/>
        <w:rPr/>
      </w:pPr>
      <w:r>
        <w:rPr>
          <w:sz w:val="24"/>
          <w:szCs w:val="24"/>
        </w:rPr>
        <w:t>Объем муниципального долга за 2020 года сократился на 3000,0 тыс. рублей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3 квартале 2020 года привлекались средства для частичного покрытия дефицита бюджета и на покрытие временного кассового разрыва бюджета в объеме 5000,0 тыс. рублей.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Объем муниципального долга за 2020 года составляет  5000,0 тыс. рублей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effect w:val="blinkBackgroun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ФирменныйНормальный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56:00Z</dcterms:created>
  <dc:creator>novosil</dc:creator>
  <dc:description/>
  <cp:keywords/>
  <dc:language>en-US</dc:language>
  <cp:lastModifiedBy>director</cp:lastModifiedBy>
  <cp:lastPrinted>2021-02-24T16:03:00Z</cp:lastPrinted>
  <dcterms:modified xsi:type="dcterms:W3CDTF">2021-02-24T13:06:00Z</dcterms:modified>
  <cp:revision>205</cp:revision>
  <dc:subject/>
  <dc:title>                                                                              </dc:title>
</cp:coreProperties>
</file>