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30 апреля 2021 года                                                        № 902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30 апреля 2 2021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5.12.2020г. № 893 «О районном бюджете на 2021 год и плановый период 2022-2023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202755,20487» заменить цифрой «204704,12982»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2) в пункте 2 части 1 статьи 1 цифру «213954,74399» заменить цифрой «215903,66894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ункте 3 части 7 статьи 7 цифру «166023,35302» заменить цифрой «166278,18687»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части 4 статьи 8 цифру «115563,27487» заменить цифрой «117512,19982»;</w:t>
      </w:r>
      <w:r>
        <w:rPr/>
        <w:t xml:space="preserve">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) приложение  2 изложить в новой редакции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 12 изложить в новой редакции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7) приложение 14 изложить в новой редакции согласно приложению 3 к настоящему решению;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8) приложение 15 изложить в новой редакции согласно приложению 4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9) приложение 16 изложить в новой редакции согласно приложению 5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10) приложение 24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Heading1"/>
        <w:spacing w:lineRule="auto" w:line="31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1-04-29T13:52:00Z</cp:lastPrinted>
  <dcterms:modified xsi:type="dcterms:W3CDTF">2021-05-11T05:55:00Z</dcterms:modified>
  <cp:revision>74</cp:revision>
  <dc:subject/>
  <dc:title>                                                          </dc:title>
</cp:coreProperties>
</file>