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5.12.2015 г. № 719  «О районном бюджете на 2016 год »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«О районном бюджете на 2016 год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 счет </w:t>
      </w:r>
      <w:r>
        <w:rPr>
          <w:b/>
          <w:sz w:val="28"/>
          <w:szCs w:val="28"/>
        </w:rPr>
        <w:t>остатков собственных доходов</w:t>
      </w:r>
      <w:r>
        <w:rPr>
          <w:sz w:val="28"/>
          <w:szCs w:val="28"/>
        </w:rPr>
        <w:t xml:space="preserve"> бюджета Новосильского района на 01.01.2016 года в сумме </w:t>
      </w:r>
      <w:r>
        <w:rPr>
          <w:b/>
          <w:sz w:val="28"/>
          <w:szCs w:val="28"/>
        </w:rPr>
        <w:t xml:space="preserve">796,9 тыс. рублей </w:t>
      </w:r>
      <w:r>
        <w:rPr>
          <w:sz w:val="28"/>
          <w:szCs w:val="28"/>
        </w:rPr>
        <w:t>увеличив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Новосильского района по главным распорядителям бюджетных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«Образование»  предоставление субсидий бюджетным учреждениям на финансовое обеспечение муниципального задания в сумме </w:t>
      </w:r>
      <w:r>
        <w:rPr>
          <w:b/>
          <w:sz w:val="28"/>
          <w:szCs w:val="28"/>
        </w:rPr>
        <w:t>350,0тыс.рублей</w:t>
      </w:r>
      <w:r>
        <w:rPr>
          <w:sz w:val="28"/>
          <w:szCs w:val="28"/>
        </w:rPr>
        <w:t>, в том числе ремонт Зареченской школы 150,0тыс.рублей, ремонт Глубковской школы 50,0тыс.рублей, приобретение тахографов для Прудовской, Новосильской, Селезневской школ 150,0тыс.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Культура»  </w:t>
      </w:r>
      <w:r>
        <w:rPr>
          <w:b/>
          <w:sz w:val="28"/>
          <w:szCs w:val="28"/>
        </w:rPr>
        <w:t>100,0тыс.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«Физическая культура и спорт» </w:t>
      </w:r>
      <w:r>
        <w:rPr>
          <w:b/>
          <w:sz w:val="28"/>
          <w:szCs w:val="28"/>
        </w:rPr>
        <w:t>154,9тыс.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«Наказы избирателей» </w:t>
      </w:r>
      <w:r>
        <w:rPr>
          <w:b/>
          <w:sz w:val="28"/>
          <w:szCs w:val="28"/>
        </w:rPr>
        <w:t>240,0тыс.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За счет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по заключенным соглаш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содержание Контрольного органа - Ревизионной комиссии </w:t>
      </w:r>
      <w:r>
        <w:rPr>
          <w:b/>
          <w:sz w:val="28"/>
          <w:szCs w:val="28"/>
        </w:rPr>
        <w:t>48,0тыс.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на  государственную поддержку  муниципальных учреждений культуры, находящихся на территории города </w:t>
      </w:r>
      <w:r>
        <w:rPr>
          <w:b/>
          <w:sz w:val="28"/>
          <w:szCs w:val="28"/>
        </w:rPr>
        <w:t>50,0тыс.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указанными изменениями необходимо внести соответствующие изменения в доходную и расходную часть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гласно письма Отдела культуры и искусств администрации Новосильского района №7 от 27.01.2016 г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распределить бюджетные ассигнования и уточнить расходы по КБК в разрезе подведомственных получателей в связи с созданием муниципального казенного учреждения «Централизованная бухгалтерия учреждений культуры и дополнительного образования отдела культуры и искусств администрации Новосильского района Орловской области» - уменьшить по КДО на 228,040тыс.рубдей, по ЦБС на 204,245тыс.рублей, по РКМ на 48,590тыс.рублей, по отделу культуры на 1048,473тыс.рублей, - увеличить по МКУЦБУКДО на 1544,022тыс.рубле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вязи с увеличением расходной части бюджета муниципального района за счет остатков средств на счете на начало года изменяется профицит бюджета-203,1тыс.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№1 «Источники финансирования дефицита районного бюджета на 2016 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№6 «Поступление доходов в районный бюджет на 2016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№7 «Распределение бюджетных ассигнований на 2016 год по разделам и подразделам, целевым статьям и видам расходов классификации расходов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№8 «Ведомственная структура расходов районного бюджета на 2016 го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Оксана</cp:lastModifiedBy>
  <cp:lastPrinted>2016-02-03T14:05:00Z</cp:lastPrinted>
  <dcterms:modified xsi:type="dcterms:W3CDTF">2016-02-03T11:05:00Z</dcterms:modified>
  <cp:revision>41</cp:revision>
  <dc:subject/>
  <dc:title>Пояснительная записка</dc:title>
</cp:coreProperties>
</file>