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>12 февраля  2021 года                                                        № 896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5.12.2020г. № 893 «О районном бюджете на 2021 год и плановый период 2022-2023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12 февраля 2021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ind w:firstLine="720"/>
        <w:rPr/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5.12.2020г. № 893 «О районном бюджете на 2021 год и плановый период 2022-2023 годов» следующие изменения: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) в пункте 1 части 1 статьи 1 цифру «189198,75775» заменить цифрой «202755,20487»; цифру «181795,34501» заменить цифрой «174598,27115», цифру «150577,25186» заменить цифрой «184074,55666»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2) в пункте 2 части 1 статьи 1 цифру «189572,54875» заменить цифрой «213954,74399»; цифру «183105,34501» заменить цифрой «175908,27115»;</w:t>
      </w:r>
      <w:r>
        <w:rPr/>
        <w:t xml:space="preserve"> </w:t>
      </w:r>
      <w:r>
        <w:rPr>
          <w:szCs w:val="28"/>
        </w:rPr>
        <w:t>цифру «147683,25186» заменить цифрой «181180,5566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пункте 5 части 1  статьи 1 цифру «373,791» заменить цифрой «11199,53912»;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пункте 3 части 7 статьи 7 цифру «145751,12775» заменить цифрой «166023,35302»;</w:t>
      </w:r>
      <w:r>
        <w:rPr/>
        <w:t xml:space="preserve"> </w:t>
      </w:r>
      <w:r>
        <w:rPr>
          <w:sz w:val="28"/>
          <w:szCs w:val="28"/>
        </w:rPr>
        <w:t>цифру «139788,84501» заменить цифрой «132747,97115»;</w:t>
      </w:r>
      <w:r>
        <w:rPr/>
        <w:t xml:space="preserve"> </w:t>
      </w:r>
      <w:r>
        <w:rPr>
          <w:sz w:val="28"/>
          <w:szCs w:val="28"/>
        </w:rPr>
        <w:t>цифру «106202,55186» заменить цифрой «128477,4654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 части 4 статьи 8 цифру «102006,82775» заменить цифрой «115563,27487»;</w:t>
      </w:r>
      <w:r>
        <w:rPr/>
        <w:t xml:space="preserve"> </w:t>
      </w:r>
      <w:r>
        <w:rPr>
          <w:sz w:val="28"/>
          <w:szCs w:val="28"/>
        </w:rPr>
        <w:t>цифру «92060,80501» заменить цифрой «84863,73115»;</w:t>
      </w:r>
      <w:r>
        <w:rPr/>
        <w:t xml:space="preserve"> </w:t>
      </w:r>
      <w:r>
        <w:rPr>
          <w:sz w:val="28"/>
          <w:szCs w:val="28"/>
        </w:rPr>
        <w:t>цифру «58488,54186» заменить цифрой «91985,8466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6) приложение  2 изложить в новой редакции согласно приложению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 12 изложить в новой редакции согласно приложению 2 к настоящему решению;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8) приложение 14 изложить в новой редакции согласно приложению 3 к настоящему решению; 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9) приложение 15 изложить в новой редакции согласно приложению 4 к настоящему решению;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0) приложение 16 изложить в новой редакции согласно приложению 5 к настоящему решению;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11) приложение 24 изложить в новой редакции согласно приложению 6 к настоящему решению;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1-02-12T13:20:00Z</cp:lastPrinted>
  <dcterms:modified xsi:type="dcterms:W3CDTF">2021-02-18T05:17:00Z</dcterms:modified>
  <cp:revision>74</cp:revision>
  <dc:subject/>
  <dc:title>                                                          </dc:title>
</cp:coreProperties>
</file>