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ЫЙ  ОРГ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ВИЗИОННАЯ КОМИССИЯ НОВОСИЛЬ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ЛЮЧ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 проекту  решения  Новосильского  районного  Совета  народных  депута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О  внесении  изменений  и  дополнений  в  решение  № 719</w:t>
      </w:r>
    </w:p>
    <w:p>
      <w:pPr>
        <w:pStyle w:val="Normal"/>
        <w:jc w:val="center"/>
        <w:rPr/>
      </w:pPr>
      <w:r>
        <w:rPr>
          <w:b/>
          <w:u w:val="single"/>
        </w:rPr>
        <w:t>от  25.12.2015г.  «О  районном  бюджете  на  2016 год ».</w:t>
      </w:r>
    </w:p>
    <w:p>
      <w:pPr>
        <w:pStyle w:val="Normal"/>
        <w:tabs>
          <w:tab w:val="clear" w:pos="708"/>
          <w:tab w:val="left" w:pos="3240" w:leader="none"/>
          <w:tab w:val="center" w:pos="4677" w:leader="none"/>
        </w:tabs>
        <w:rPr>
          <w:b/>
          <w:b/>
          <w:i/>
          <w:i/>
          <w:u w:val="single"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1 октября    2016 г.                                                                                                          № 8</w:t>
      </w:r>
    </w:p>
    <w:p>
      <w:pPr>
        <w:pStyle w:val="Normal"/>
        <w:jc w:val="both"/>
        <w:rPr/>
      </w:pPr>
      <w:r>
        <w:rPr/>
        <w:tab/>
        <w:t>Заключение  на  проект  решения  районного  Совета  народных  депутатов  Новосильского  района  «О  внесении  изменений  и  дополнений  в  решение  № 719  от  25.12.2015г.  «О  районном  бюджете  на  2016 год.»  подготовлено в соответствии с Бюджетным кодексом  РФ,   п.2  ст. 37  Устава Новосильского  района,  п. 5.3 «Положения о контрольном органе – Ревизионной комиссии Новосильского района», п.п. 4, 5 ст. 36 Положения о бюджетном процессе в Новосильском районе  и  на  основании  материалов,  предоставленных  Советом народных депутатов Новосильского района, письмом №       от  10 октября   2016 г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ы и материалы, представленные одновременно с проектом решения соответствуют требованиям БК РФ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экспертизы выявлено следующее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</w:t>
      </w:r>
      <w:r>
        <w:rPr>
          <w:u w:val="single"/>
        </w:rPr>
        <w:t>доходы</w:t>
      </w:r>
      <w:r>
        <w:rPr/>
        <w:t xml:space="preserve"> бюджета увеличиваются на 4825,964  тыс. рублей или на 2,8  % и составят  179651,63591  тыс. рублей;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</w:t>
      </w:r>
      <w:r>
        <w:rPr/>
        <w:t xml:space="preserve"> бюджета  увеличиваются на 6825,964 тыс. рублей или на 3,9 % и составят 182342,94456   тыс. рублей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 xml:space="preserve">дефицит </w:t>
      </w:r>
      <w:r>
        <w:rPr/>
        <w:t xml:space="preserve"> бюджета    составит -  2691,31  тыс. рублей.</w:t>
      </w:r>
    </w:p>
    <w:p>
      <w:pPr>
        <w:pStyle w:val="Normal"/>
        <w:ind w:firstLine="709"/>
        <w:rPr/>
      </w:pPr>
      <w:r>
        <w:rPr>
          <w:b/>
        </w:rPr>
        <w:t>Показатели районного  бюджета   на 2016 год</w:t>
      </w:r>
      <w:r>
        <w:rPr/>
        <w:t xml:space="preserve"> приведены ниже в таблице №1 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№ 1  (тысяч рублей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71"/>
        <w:gridCol w:w="1746"/>
        <w:gridCol w:w="1656"/>
        <w:gridCol w:w="2127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оначаль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твержденный бюдже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 решения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 том числе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логовые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налог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безвозмездные поступления (от других бюджетов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9651,635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4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325,96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42,944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left" w:pos="123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4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2325,96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фицит (-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1,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фицит (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10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</w:t>
            </w:r>
            <w:r>
              <w:rPr>
                <w:lang w:eastAsia="en-US"/>
              </w:rPr>
              <w:t>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Изменения структуры доходов районного бюджета  на 2016 год</w:t>
      </w:r>
    </w:p>
    <w:p>
      <w:pPr>
        <w:pStyle w:val="Normal"/>
        <w:ind w:firstLine="708"/>
        <w:jc w:val="both"/>
        <w:rPr/>
      </w:pPr>
      <w:r>
        <w:rPr/>
        <w:t>Предложенным проектом решения доходная часть бюджета  увеличивается на 4825, 964 тыс. рублей, из них:</w:t>
      </w:r>
    </w:p>
    <w:p>
      <w:pPr>
        <w:pStyle w:val="Normal"/>
        <w:ind w:firstLine="708"/>
        <w:jc w:val="both"/>
        <w:rPr/>
      </w:pPr>
      <w:r>
        <w:rPr/>
        <w:t>- дотации на поддержку мер по обеспечению сбалансированности бюджетов муниципального района в соответствии приказа Департамента финансов Орловской области от 14.09.2016 г.№ 1710р  на сумму -12,4  тыс. рублей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на основании письма </w:t>
      </w:r>
      <w:r>
        <w:rPr/>
        <w:t>главного администратора доходов администрации Новосильского района предложено увеличение доходной части бюджета от продажи земельных участков, государственная собственность на которые не разграничена и которые расположены в границах поселений на -3000,0 тыс. рублей  и на 1500,0 тыс. рублей увеличиваются доходы от продажи муниципального недвижимого имущества;</w:t>
      </w:r>
    </w:p>
    <w:p>
      <w:pPr>
        <w:pStyle w:val="Normal"/>
        <w:ind w:firstLine="708"/>
        <w:jc w:val="both"/>
        <w:rPr/>
      </w:pPr>
      <w:r>
        <w:rPr/>
        <w:t>- на основании приказов финансового  отдела администрации Новосильского района (ст.217 БК РФ)- 313,564 тыс .рублей.</w:t>
      </w:r>
    </w:p>
    <w:p>
      <w:pPr>
        <w:pStyle w:val="Normal"/>
        <w:ind w:firstLine="708"/>
        <w:jc w:val="both"/>
        <w:rPr/>
      </w:pPr>
      <w:r>
        <w:rPr/>
        <w:t>В представленных документах администрацией района планируется  получение кредита в сумме 2000,0 тыс. рублей,  что отражено в источниках финансирования дефицита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</w:t>
      </w:r>
      <w:r>
        <w:rPr/>
        <w:t>Таблица №2 ( тысяч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09"/>
        <w:gridCol w:w="1474"/>
        <w:gridCol w:w="1356"/>
        <w:gridCol w:w="1473"/>
        <w:gridCol w:w="145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ей до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шение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т 14.09.2016г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шения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Результат (+;</w:t>
            </w:r>
            <w:r>
              <w:rPr/>
              <w:t>–</w:t>
            </w:r>
            <w:r>
              <w:rPr>
                <w:lang w:eastAsia="en-US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клонен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овые и неналоговые доход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39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19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9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4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11,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, в том числе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88914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5635,47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5961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325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+0,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т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11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42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43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+12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0,0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5518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2824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3138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+313,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0,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бюджетам субъектов РФ и муниципальных образов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31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315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ные  межбюджетные трансфер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8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87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чие безвозмездны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упл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130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825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651,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25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+ 2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зменения, вносимые в  расходную часть  районного бюджета  на 2016 год</w:t>
      </w:r>
    </w:p>
    <w:p>
      <w:pPr>
        <w:pStyle w:val="Normal"/>
        <w:ind w:left="-284" w:firstLine="993"/>
        <w:jc w:val="both"/>
        <w:rPr/>
      </w:pPr>
      <w:r>
        <w:rPr/>
        <w:t>Представленным проектом Решения расходы районного  бюджета также  увеличиваются   на 6825,964  тыс. рублей или на  3,9  % и составят  182342,94456 тыс. рублей.</w:t>
      </w:r>
    </w:p>
    <w:p>
      <w:pPr>
        <w:pStyle w:val="Normal"/>
        <w:ind w:left="-284" w:firstLine="993"/>
        <w:jc w:val="both"/>
        <w:rPr/>
      </w:pPr>
      <w:r>
        <w:rPr/>
        <w:t>Пояснительной запиской финансового отдела администрации Новосильского района предложено  распределение бюджетных ассигнований  между главными распределителями бюджетных средств  в сумме 6825,97 тыс. рублей на текущий финансовых год,  в связи с недостаточностью средств для исполнения первоочередных расходов по оплате труда, выплатам во внебюджетные фонды и по оплате коммунальных услуг. Увеличение бюджетных ассигнований предусматривается по 2 разделам из 12 разделов классификации расходов бюджета. Сокращение расходов предусмотрено по   6 разделам из 12.  Анализ вносимых изменений в бюджетные ассигнования 2016 года по разделам классификации расходов представлен в Таблице № 3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№3   ( тысяч  рублей)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1"/>
        <w:gridCol w:w="1348"/>
        <w:gridCol w:w="1559"/>
        <w:gridCol w:w="1276"/>
        <w:gridCol w:w="127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о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тверждено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ешением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т 14.09.2016г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(+;</w:t>
            </w:r>
            <w:r>
              <w:rPr/>
              <w:t>–</w:t>
            </w:r>
            <w:r>
              <w:rPr>
                <w:lang w:eastAsia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клоне-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бщегосударственные вопросы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36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356,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500,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1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оборон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11,3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58,3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59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+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0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8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7259,07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72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-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храна окружающей сре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7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79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8822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5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230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2,6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льтура и кинематограф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7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10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26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3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,8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оциальная политик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9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47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,5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+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4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</w:t>
            </w: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0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1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23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+68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,9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В результате  представленных</w:t>
      </w:r>
      <w:r>
        <w:rPr/>
        <w:t xml:space="preserve"> </w:t>
      </w:r>
      <w:r>
        <w:rPr>
          <w:u w:val="single"/>
        </w:rPr>
        <w:t>поправок,  приказов финансового отдела администрации Новосильского района  в расходной части бюджета запланированы изменения     в  такие разделы районного бюджета как:</w:t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-0100 «Общегосударственные расходы»  </w:t>
      </w:r>
      <w:r>
        <w:rPr/>
        <w:t>на 1144,1 тыс. рублей из них на содержание главы муниципального образования – 219,0 тыс. рублей;</w:t>
      </w:r>
    </w:p>
    <w:p>
      <w:pPr>
        <w:pStyle w:val="Normal"/>
        <w:jc w:val="both"/>
        <w:rPr/>
      </w:pPr>
      <w:r>
        <w:rPr/>
        <w:t>- на  расходы центрального  аппарата  местной администрации – 845,3 тыс. рублей;</w:t>
      </w:r>
    </w:p>
    <w:p>
      <w:pPr>
        <w:pStyle w:val="Normal"/>
        <w:jc w:val="both"/>
        <w:rPr/>
      </w:pPr>
      <w:r>
        <w:rPr/>
        <w:t>- на обеспечение деятельности финансовых органов – 30,0 тыс. рублей;</w:t>
      </w:r>
    </w:p>
    <w:p>
      <w:pPr>
        <w:pStyle w:val="Normal"/>
        <w:jc w:val="both"/>
        <w:rPr/>
      </w:pPr>
      <w:r>
        <w:rPr/>
        <w:t xml:space="preserve">- на другие общегосударственные расходы – 49,8 тыс. 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03 00 «</w:t>
      </w:r>
      <w:r>
        <w:rPr>
          <w:b/>
          <w:lang w:eastAsia="en-US"/>
        </w:rPr>
        <w:t xml:space="preserve">Национальная безопасность и правоохранительная деятельность»  </w:t>
      </w:r>
      <w:r>
        <w:rPr>
          <w:lang w:eastAsia="en-US"/>
        </w:rPr>
        <w:t>на содержание  аппарата работников ДДС  недостающая сумма составила 47,0 тыс.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-0405 « Сельское хозяйство и рыболовство»  </w:t>
      </w:r>
      <w:r>
        <w:rPr/>
        <w:t>дополнительные ассигнования</w:t>
      </w:r>
      <w:r>
        <w:rPr>
          <w:b/>
        </w:rPr>
        <w:t xml:space="preserve">  </w:t>
      </w:r>
      <w:r>
        <w:rPr/>
        <w:t>представлены в сумме 51,4  тыс. рублей на   оплату труда работников сельхозуправления.</w:t>
      </w:r>
    </w:p>
    <w:p>
      <w:pPr>
        <w:pStyle w:val="Normal"/>
        <w:ind w:left="-426" w:firstLine="1134"/>
        <w:jc w:val="both"/>
        <w:rPr>
          <w:lang w:eastAsia="en-US"/>
        </w:rPr>
      </w:pPr>
      <w:r>
        <w:rPr>
          <w:b/>
        </w:rPr>
        <w:t xml:space="preserve">- 0700 « </w:t>
      </w:r>
      <w:r>
        <w:rPr>
          <w:b/>
          <w:lang w:eastAsia="en-US"/>
        </w:rPr>
        <w:t xml:space="preserve">Образование» </w:t>
      </w:r>
      <w:r>
        <w:rPr>
          <w:lang w:eastAsia="en-US"/>
        </w:rPr>
        <w:t xml:space="preserve">   по разделу увеличение предусмотрено на 2307,17 тыс. рублей, из них:</w:t>
      </w:r>
    </w:p>
    <w:p>
      <w:pPr>
        <w:pStyle w:val="Normal"/>
        <w:ind w:left="-426" w:firstLine="1134"/>
        <w:jc w:val="both"/>
        <w:rPr>
          <w:lang w:eastAsia="en-US"/>
        </w:rPr>
      </w:pPr>
      <w:r>
        <w:rPr>
          <w:b/>
        </w:rPr>
        <w:t xml:space="preserve">-  по  дошкольному образованию </w:t>
      </w:r>
      <w:r>
        <w:rPr/>
        <w:t>сокращение расходов</w:t>
      </w:r>
      <w:r>
        <w:rPr>
          <w:lang w:eastAsia="en-US"/>
        </w:rPr>
        <w:t xml:space="preserve">  на 800,0 тыс.рубле й за счет экономии затрат по  ремонту детского сада « Солнышко№1» и перепланировкой этих средств на ремонт  кровли Глубковской СОШ.</w:t>
      </w:r>
    </w:p>
    <w:p>
      <w:pPr>
        <w:pStyle w:val="Normal"/>
        <w:ind w:left="-426" w:firstLine="1134"/>
        <w:jc w:val="both"/>
        <w:rPr/>
      </w:pPr>
      <w:r>
        <w:rPr>
          <w:b/>
        </w:rPr>
        <w:t xml:space="preserve">- 0801 « Культура и кинематография»  </w:t>
      </w:r>
      <w:r>
        <w:rPr/>
        <w:t>увеличение бюджетных ассигнованиях   на  выплату заработной платы с начислениями  работникам культуры в сумме – 3156,7  тыс. рублей. из них:</w:t>
      </w:r>
    </w:p>
    <w:p>
      <w:pPr>
        <w:pStyle w:val="Normal"/>
        <w:ind w:left="-426" w:firstLine="1134"/>
        <w:jc w:val="both"/>
        <w:rPr/>
      </w:pPr>
      <w:r>
        <w:rPr/>
        <w:t>-на содержание дворцов и домов культуры- 1310,0 тыс.рублей;</w:t>
      </w:r>
    </w:p>
    <w:p>
      <w:pPr>
        <w:pStyle w:val="Normal"/>
        <w:ind w:left="-426" w:firstLine="1134"/>
        <w:jc w:val="both"/>
        <w:rPr/>
      </w:pPr>
      <w:r>
        <w:rPr/>
        <w:t>- на содержание музеев – 286,0 тыс. рублей;</w:t>
      </w:r>
    </w:p>
    <w:p>
      <w:pPr>
        <w:pStyle w:val="Normal"/>
        <w:ind w:left="-426" w:firstLine="1134"/>
        <w:jc w:val="both"/>
        <w:rPr/>
      </w:pPr>
      <w:r>
        <w:rPr/>
        <w:t>- на другие вопросы в области культуры – 900,0 тыс.рублей</w:t>
      </w:r>
    </w:p>
    <w:p>
      <w:pPr>
        <w:pStyle w:val="Normal"/>
        <w:ind w:left="-426" w:firstLine="1134"/>
        <w:jc w:val="both"/>
        <w:rPr/>
      </w:pPr>
      <w:r>
        <w:rPr>
          <w:b/>
        </w:rPr>
        <w:t xml:space="preserve">- 1100 « физическая культура и спорт »  </w:t>
      </w:r>
      <w:r>
        <w:rPr/>
        <w:t>увеличение бюджетных ассигнованиях   на финансирование мероприятий в области физической культуры в сумме 100,0 тыс.рублей.</w:t>
      </w:r>
    </w:p>
    <w:p>
      <w:pPr>
        <w:pStyle w:val="Normal"/>
        <w:ind w:left="-426" w:firstLine="1134"/>
        <w:jc w:val="both"/>
        <w:rPr/>
      </w:pPr>
      <w:r>
        <w:rPr>
          <w:b/>
        </w:rPr>
        <w:t xml:space="preserve">-1402 « иные дотации»  </w:t>
      </w:r>
      <w:r>
        <w:rPr/>
        <w:t>ассигнования для выделения средств дотаций Вяжевскому сельскому посел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 итогам финансово - экономической экспертизы установле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 xml:space="preserve">1. Проектом Решения планируется изменение основных характеристик   районного бюджета  на 2016 г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 измен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сходы   районного  бюджета  на 2016 год изменятся в сторону увеличения на 6825,964  тыс. руб.,  или на 3,9 % к последним назначениям от 14.09.2016 г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hd w:fill="FFFFFF" w:val="clear"/>
        </w:rPr>
      </w:pPr>
      <w:r>
        <w:rPr>
          <w:bCs/>
          <w:shd w:fill="FFFFFF" w:val="clear"/>
        </w:rPr>
        <w:t xml:space="preserve">- доходы увеличиваются также  на </w:t>
      </w:r>
      <w:r>
        <w:rPr/>
        <w:t xml:space="preserve">4825,964  </w:t>
      </w:r>
      <w:r>
        <w:rPr>
          <w:bCs/>
          <w:shd w:fill="FFFFFF" w:val="clear"/>
        </w:rPr>
        <w:t>тыс. руб. или на 2,8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hd w:fill="FFFFFF" w:val="clear"/>
        </w:rPr>
        <w:t>- дефицит  бюджета увеличен на 2000,0 тыс. рублей  и  составит сумму 2 691,3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hd w:fill="FFFFFF" w:val="clear"/>
        </w:rPr>
      </w:pPr>
      <w:r>
        <w:rPr>
          <w:bCs/>
          <w:shd w:fill="FFFFFF" w:val="clear"/>
        </w:rPr>
        <w:t>2. Корректировка бюджетных ассигнований предполагает  увеличение  расходных обязательств  по  первоочередным  статьям расхода бюджета 2016 года  которые утверждались в бюджете текущего года не в полном объеме ( 9 месяцев) .</w:t>
      </w:r>
    </w:p>
    <w:p>
      <w:pPr>
        <w:pStyle w:val="Normal"/>
        <w:numPr>
          <w:ilvl w:val="0"/>
          <w:numId w:val="0"/>
        </w:numPr>
        <w:autoSpaceDE w:val="false"/>
        <w:spacing w:lineRule="atLeast" w:line="336"/>
        <w:ind w:firstLine="709"/>
        <w:jc w:val="both"/>
        <w:outlineLvl w:val="1"/>
        <w:rPr>
          <w:b/>
          <w:b/>
        </w:rPr>
      </w:pPr>
      <w:r>
        <w:rPr>
          <w:b/>
        </w:rPr>
        <w:t>Предложения:</w:t>
      </w:r>
    </w:p>
    <w:p>
      <w:pPr>
        <w:pStyle w:val="Heading1"/>
        <w:ind w:firstLine="708"/>
        <w:rPr/>
      </w:pPr>
      <w:r>
        <w:rPr/>
        <w:t xml:space="preserve"> </w:t>
      </w:r>
      <w:r>
        <w:rPr/>
        <w:t>Ревизионная комиссия  считает возможным рассмотреть предложенный проект решения о внесении изменений и дополнений в решение от 25.12.2015 г. № 719 «О районном бюджете на 2016 год » районным Советом народных депутатов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</w:t>
      </w:r>
    </w:p>
    <w:p>
      <w:pPr>
        <w:pStyle w:val="Normal"/>
        <w:ind w:firstLine="708"/>
        <w:rPr/>
      </w:pPr>
      <w:r>
        <w:rPr/>
        <w:t xml:space="preserve">Ревизионной комиссии </w:t>
      </w:r>
    </w:p>
    <w:p>
      <w:pPr>
        <w:pStyle w:val="Normal"/>
        <w:ind w:firstLine="708"/>
        <w:rPr/>
      </w:pPr>
      <w:r>
        <w:rPr/>
        <w:t>Новосильского   района                                                                   З.Н. Юрцевич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ourier New" w:hAnsi="Courier New" w:cs="Courier New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5:00Z</dcterms:created>
  <dc:creator>User</dc:creator>
  <dc:description/>
  <cp:keywords/>
  <dc:language>en-US</dc:language>
  <cp:lastModifiedBy>User</cp:lastModifiedBy>
  <cp:lastPrinted>2016-09-12T09:05:00Z</cp:lastPrinted>
  <dcterms:modified xsi:type="dcterms:W3CDTF">2016-10-11T13:36:00Z</dcterms:modified>
  <cp:revision>97</cp:revision>
  <dc:subject/>
  <dc:title/>
</cp:coreProperties>
</file>