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у Департамента финансов Орловской области от 14 сентября 2016г. № 690 и справки об изменении уведомления о бюджетных ассигнованиях на 2016 год № 1710р в доходах бюджета района на 2016 год увеличить сумму  дотации на поддержку мер по обеспечению сбалансированности бюджетов муниципальных районов (городских округов) на 12400 (двенадцать тысяч четыреста)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ходной части бюджета увеличить бюджетные ассигнования на 2016 год в Р. 07 Пр. 02 – Общее образование – оказание материальной помощи работникам дополнительного образования 12400 (двенадцать тысяч четыреста)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исьму начальника отдела по управлению муниципальным имуществом администрации Новосильского района № 62 от 05.10.2016г. в собственных доходах бюджета района на 2016 год увеличить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умму  доходов от продажи земельных участков, государственная собственность на которые не разграничена и которые расположены в границах поселений – 3000000 (три миллиона)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ы от продажи муниципального недвижимого имущества – 1500000 (один миллион пятьсот тысяч)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предусмотреть получение кредита в сумме 2000000 (два миллиона)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хваткой в текущем году ассигнований на содержание бюджетных учреждений (бюджет по расходам  был сформирован в объеме 9 месяцев), в расходной части увеличить бюджетные ассигнования в 2016 году на социально-защищенные статьи расходов (оплата труда и выплаты по оплате труда, оплата коммунальных услуг) по следующим разде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 01 Пр. 02– Глава муниципального образования – 219000 (двести девятнадцать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1 Пр. 04 – Центральный аппарат. Содержание местной администрации – 845300 (восемьсот сорок пять тысяч триста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1 Пр. 06 – Обеспечение деятельности финансовых органов – 30000 (тридцать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1 Пр. 13 – Другие общегосударственные вопросы – 49800 (сорок девять тысяч восемьсот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3 Пр. 09 – Предупреждение и ликвидация последствий  чрезвычайных ситуаций и стихийных бедствий природного и техногенного характера – 47000 (сорок семь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04. Пр. 05 – Сельское хозяйство и рыболовство – 51700 (пятьдесят одна тысяча семьсот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7 Пр. 01 – Дошкольное образование – уменьшить на 800000 (восемьсот тысяч) рублей. (экономию по капитальному ремонту детского сада направить на ремонт кровли Глубковской шко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7 Пр. 02 – Отдел образования, молодежной политики и спорта- 1904486 (один миллион девятьсот четыре тысячи четыреста восемьдесят шесть) рублей. Отдел культуры и искусств администрации района – 599114 (пятьсот девяносто девять тысяч сто четырнадцать)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 07 Пр. 09 – Другие вопросы в области образования – 390000 (триста девяносто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8 Пр. 01 _ Культура – 2156000 (два миллиона сто пятьдесят шесть тысяч) рублей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8 Пр.04 – Другие вопросы в области культуры, кинематографии – 900000 (девятьсот тысяч 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11 ПР.01 – Физическая культура – 100000 (сто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14. Пр.02 – Иные дотации – 20000 (двадцать тысяч) рублей для Вяжевского сельского поселе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6-10-07T16:33:00Z</cp:lastPrinted>
  <dcterms:modified xsi:type="dcterms:W3CDTF">2016-10-10T07:49:00Z</dcterms:modified>
  <cp:revision>35</cp:revision>
  <dc:subject/>
  <dc:title>Пояснительная записка</dc:title>
</cp:coreProperties>
</file>