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ОЕКТ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2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от «___» ______________ г. № 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 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Перечисление межбюджетных трансфертов из бюджета города Новосиль в бюджет Района осуществляется по реквизитам Района: ИНН 57119000866, КПП 571901001 в УФК по Орловской области (Финансовый отдел администрации Новосильского района Орловской области), л/с 04543022180,  р/с 40101810100000010001 в отделении Орёл, БИК 045402001, ОКТМО 54643000, ППП 005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1.перечислять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межбюджетных трансфертов (Приложение 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1 (один) год и действует с 01 января 2021 года до 31 декабря 2021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област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организации и осуществления мероприятий по работе с детьми и молодежь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 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6 6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0-12-21T10:04:00Z</cp:lastPrinted>
  <dcterms:modified xsi:type="dcterms:W3CDTF">2020-12-21T10:49:00Z</dcterms:modified>
  <cp:revision>4</cp:revision>
  <dc:subject/>
  <dc:title/>
</cp:coreProperties>
</file>