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/>
      </w:pPr>
      <w:r>
        <w:rPr>
          <w:szCs w:val="28"/>
        </w:rPr>
        <w:t>между муниципальным образованием Новосильский район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ым образованием Зареченское сельское поселение Новосильского района о передаче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Новосиль                                                                                    «___» _____________ 20___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образование Новосильский район Орловской области в лице Главы района Демина Евгения Николаевича, действующего на основании Устава Новосильского района Орловской области (далее – Район) и муниципальное образование Зареченское сельское поселение Новосильского района Орловской области в лице Главы поселения Должикова Владимира Викторовича, действующего на основании Устава Зареченского сельского поселения Новосильского района Орловской области (далее - Поселение), в дальнейшем – Стороны, руководствуясь пунктом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Предмет Соглашения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szCs w:val="28"/>
        </w:rPr>
        <w:t xml:space="preserve">1.1. Район передает, а Поселение принимает к исполнению часть полномочий  Района по решению вопросов местного значения </w:t>
      </w:r>
      <w:r>
        <w:rPr>
          <w:rFonts w:eastAsia="Lucida Sans Unicode"/>
          <w:color w:val="000000"/>
          <w:shd w:fill="FFFFFF" w:val="clear"/>
          <w:lang w:bidi="en-US"/>
        </w:rPr>
        <w:t xml:space="preserve">в сфере </w:t>
      </w:r>
      <w:r>
        <w:rPr>
          <w:rFonts w:eastAsia="Calibri"/>
        </w:rPr>
        <w:t xml:space="preserve">участия в организации деятельности по накоплению (в том числе раздельному накоплению) и сбору твердых коммунальных отходов на территории </w:t>
      </w:r>
      <w:r>
        <w:rPr>
          <w:rFonts w:eastAsia="Lucida Sans Unicode"/>
          <w:color w:val="000000"/>
          <w:shd w:fill="FFFFFF" w:val="clear"/>
          <w:lang w:bidi="en-US"/>
        </w:rPr>
        <w:t>Заречен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1. Администрация Поселения принимает к фактическому исполнению часть переданных полномочий, указанных в пункте 1.1. настоящего Соглашения и обязуется в рамках предоставленных межбюджетных трансфертов осуществить закупку и установку контейнеров для сбора твёрдых коммунальных отходов.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Реализация переданных настоящим Соглашением части полномочий осуществляется за счёт межбюджетных трансфертов, передаваемых из бюджета Новосильского района Орловской области (далее – «бюджет Района») в бюджет Зареченского сельского поселения Новосильского района (далее - «бюджет Поселения»), в размере, установленном в Приложении №1 к настоящему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 Объём межбюджетных трансфертов может быть изменён по решению </w:t>
      </w:r>
      <w:r>
        <w:rPr/>
        <w:t>Новосильского районного Совета народных депутатов</w:t>
      </w:r>
      <w:r>
        <w:rPr>
          <w:szCs w:val="28"/>
        </w:rPr>
        <w:t>. Поселение не вправе не согласиться с решением Совета в части изменения размера предоставляем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5. Перечисление межбюджетных трансфертов из бюджета Района в бюджет Поселения осуществляется по следующим реквизитам: ИНН 5719002743, КПП 571901001 в УФК по Орловской области (Администрация Зареченского сельского поселения Новосильского района Орловской области), л/с 04543010810,  р/с 40101810845250010006 в отделении Орёл, БИК 045402001, ОКТМО 54643413, ППП 012, КБК 012 2024999910 0000 150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6. Организация исполнения полномочий администрацией Поселения осуществляется во взаимодействии с органами местного самоуправления Район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2.1. Район имеет право:</w:t>
      </w:r>
    </w:p>
    <w:p>
      <w:pPr>
        <w:pStyle w:val="Normal"/>
        <w:ind w:firstLine="709"/>
        <w:jc w:val="both"/>
        <w:rPr/>
      </w:pPr>
      <w:r>
        <w:rPr>
          <w:szCs w:val="28"/>
        </w:rPr>
        <w:t>2.1.1. вносить предложения о приостановке действия настоящего Соглашения в случае не исполнения Поселением переданн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1.2. осуществлять контроль за реализацией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2. Район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2.1.перечислять межбюджетные трансферты, передаваемые бюджету Поселения из бюджета Района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/>
      </w:pPr>
      <w:r>
        <w:rPr>
          <w:szCs w:val="28"/>
        </w:rPr>
        <w:t>2.2.2. по запросу Поселения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 Поселение имеет право:</w:t>
      </w:r>
    </w:p>
    <w:p>
      <w:pPr>
        <w:pStyle w:val="Normal"/>
        <w:ind w:firstLine="709"/>
        <w:jc w:val="both"/>
        <w:rPr/>
      </w:pPr>
      <w:r>
        <w:rPr>
          <w:szCs w:val="28"/>
        </w:rPr>
        <w:t>2.3.1. запрашивать у Района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2. приостанавливать исполнение передаваемых полномочий в случае нарушения Районом сроков и размеров перечисления межбюджетных трансфертов из бюджета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Поселение обязан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4.1. обеспечить исполнение переданных ему полномочий, указанных в пункте 1.1. настоящего Соглаш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ежеквартально, не позднее 20 числа месяца, следующего за отчётным периодом, предоставить </w:t>
      </w:r>
      <w:r>
        <w:rPr/>
        <w:t xml:space="preserve">в администрацию Новосильского района </w:t>
      </w:r>
      <w:r>
        <w:rPr>
          <w:szCs w:val="28"/>
        </w:rPr>
        <w:t>отчёт об использовании межбюджетных трансфертов (Приложение № 2).</w:t>
      </w:r>
    </w:p>
    <w:p>
      <w:pPr>
        <w:pStyle w:val="Normal"/>
        <w:ind w:firstLine="709"/>
        <w:jc w:val="both"/>
        <w:rPr/>
      </w:pPr>
      <w:r>
        <w:rPr>
          <w:szCs w:val="28"/>
        </w:rPr>
        <w:t>2.5. Поселение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3.1. В случаях неисполнения или ненадлежащего исполнения Поселение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Поселения и не засчитываются в счет субвенций, направленных из районн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Района на осуществление указанных полномоч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 В случае применения к Району или к Поселению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Поселению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/>
      </w:pPr>
      <w:r>
        <w:rPr>
          <w:szCs w:val="28"/>
        </w:rPr>
        <w:t>3.3. Поселение и его должностные лица при осуществлении полномочий, переданных по настоящему Соглашению, несут ответственность в порядке, установленном действующим законодательством. Поселение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Поселение, его должностные лиц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орядок изменения Согла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о предложению одной из сторон в Соглашение могут быть внесены изменения и (или) дополнения. Изменения и дополнения вносятся, путём заключения дополнительного соглашения между главами муниципальных образов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Сторона, получившая протокол разногласий, должна в течение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действия и порядок расторжения Согла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1. Настоящее Соглашение </w:t>
      </w:r>
      <w:r>
        <w:rPr/>
        <w:t>действует с момента его подписания до 31 декабря 2020 г. Окончание срока действия Соглашения не влечёт прекращения обязательств Сторон друг перед друг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в случаях ненадлежащего осуществления Поселение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3. О досрочном расторжении Соглашения по основаниям, предусмотренным в подпункте «б» пункта 5.2., Район обязан заявить путём письменного уведомления не позднее 30 дней до обращения в су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6. Заключительные полож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се приложения и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 Е.Н. Дем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а Зареченского сельского посе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 Должиков В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/>
      </w:pPr>
      <w:r>
        <w:rPr>
          <w:szCs w:val="28"/>
        </w:rPr>
        <w:t>Приложение  1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аспределение межбюджетных трансфертов</w:t>
      </w:r>
      <w:r>
        <w:rPr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szCs w:val="28"/>
        </w:rPr>
        <w:t>передаваемых бюджету Зареченского сельского поселения Новосильского района из бюджета Новосильского района на осуществление части полномочий по решению вопросов местного значения в соответствии с Соглашением № __ от «___» _________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9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еданной части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рансф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0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</w:t>
            </w:r>
            <w:r>
              <w:rPr>
                <w:rFonts w:eastAsia="Calibri"/>
              </w:rPr>
              <w:t xml:space="preserve"> по участию в организации деятельности по накоплению (в том числе раздельному накоплению) и сбору твердых коммунальных отходов на территории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Зареченского сельского поселения в части </w:t>
            </w:r>
            <w:r>
              <w:rPr>
                <w:szCs w:val="28"/>
              </w:rPr>
              <w:t>осуществления закупки и установки контейнеров для сбора твёрдых коммунальных отходов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/>
      </w:pPr>
      <w:r>
        <w:rPr>
          <w:szCs w:val="28"/>
        </w:rPr>
        <w:t>Приложение   2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ёт о расхода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55:00Z</dcterms:created>
  <dc:creator>user</dc:creator>
  <dc:description/>
  <cp:keywords/>
  <dc:language>en-US</dc:language>
  <cp:lastModifiedBy>User</cp:lastModifiedBy>
  <cp:lastPrinted>2020-12-18T15:03:00Z</cp:lastPrinted>
  <dcterms:modified xsi:type="dcterms:W3CDTF">2020-12-21T10:01:00Z</dcterms:modified>
  <cp:revision>4</cp:revision>
  <dc:subject/>
  <dc:title/>
</cp:coreProperties>
</file>