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№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2020 г. № 8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1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9"/>
        <w:gridCol w:w="366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1 году                                  (тыс. рублей) 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1"/>
        <w:gridCol w:w="2240"/>
        <w:gridCol w:w="2241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1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 к решению №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2020г. № 8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2-2023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2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3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2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3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director</cp:lastModifiedBy>
  <cp:lastPrinted>2020-12-18T09:14:00Z</cp:lastPrinted>
  <dcterms:modified xsi:type="dcterms:W3CDTF">2020-12-25T11:13:00Z</dcterms:modified>
  <cp:revision>20</cp:revision>
  <dc:subject/>
  <dc:title/>
</cp:coreProperties>
</file>