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 25.12.2020г.  № 89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Главные администраторы  источников финансирования дефицит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 xml:space="preserve">районного бюджета на 2021-2022 годы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40"/>
        <w:gridCol w:w="6465"/>
      </w:tblGrid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</w:t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Финансовый отдел администрации Новосильского района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7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8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05 0000 7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3 01 00 05 0000 8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6 05 01 05 0000 64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Источники, закрепленные за всеми администраторам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12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26:00Z</dcterms:created>
  <dc:creator>User</dc:creator>
  <dc:description/>
  <cp:keywords/>
  <dc:language>en-US</dc:language>
  <cp:lastModifiedBy>director</cp:lastModifiedBy>
  <cp:lastPrinted>2019-12-23T10:44:00Z</cp:lastPrinted>
  <dcterms:modified xsi:type="dcterms:W3CDTF">2020-12-25T11:06:00Z</dcterms:modified>
  <cp:revision>4</cp:revision>
  <dc:subject/>
  <dc:title>Приложение № 5</dc:title>
</cp:coreProperties>
</file>