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25.12.2020г.№ 893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Главные администраторы доходов районного бюджета –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рганы местного самоуправления Новосильского района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на  плановый период 2022-2023 год. 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5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47"/>
        <w:gridCol w:w="21"/>
        <w:gridCol w:w="7359"/>
        <w:gridCol w:w="12"/>
        <w:gridCol w:w="8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сильского района</w:t>
            </w:r>
          </w:p>
        </w:tc>
      </w:tr>
      <w:tr>
        <w:trPr>
          <w:trHeight w:val="7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106401000014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>
          <w:trHeight w:val="7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107401000014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7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108401000014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7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110401000014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</w:tr>
      <w:tr>
        <w:trPr>
          <w:trHeight w:val="7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114401000014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>
          <w:trHeight w:val="7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115401000014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7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120301000014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120401000014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7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202002000014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7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701005000014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7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904005000014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7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008105000014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012301000014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7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003205000014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105005000018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505005000018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администрации Новосильского района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1050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05013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313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05025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5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07015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9045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205000041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0205205000044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305000041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305000044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601305000043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31300004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105005000018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Новосильского района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15002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15001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Дотации бюджетам муниципальных районов на выравнивание бюджетной обеспеченности из бюджета Российской Федер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19999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рочие дотации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25567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szCs w:val="28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20041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;Arial"/>
                <w:lang w:eastAsia="en-US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20079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25097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20216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20298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20299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20301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20302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20303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25519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29998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сидия бюджетам муниципальных районов на финансовое обеспечение отдельных полномоч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29999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рочие субсидии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35120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35118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35260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30024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30021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30027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30029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35134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35135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35082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39998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Единая субвенция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39999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рочие субвенции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40014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49999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90024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90065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90105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рочие безвозмездные поступления в бюджеты муниципальных районов от бюджетов городских поселен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7 05030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8 05000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25497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19 60010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 02 35176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169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55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299050000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304050000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491050000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5303050000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;Arial"/>
          <w:sz w:val="18"/>
          <w:szCs w:val="18"/>
          <w:lang w:eastAsia="en-US"/>
        </w:rPr>
      </w:pPr>
      <w:r>
        <w:rPr>
          <w:rFonts w:eastAsia="Calibri;Arial"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;Arial"/>
          <w:sz w:val="20"/>
          <w:szCs w:val="20"/>
          <w:lang w:eastAsia="en-US"/>
        </w:rPr>
      </w:pPr>
      <w:r>
        <w:rPr>
          <w:rFonts w:eastAsia="Calibri;Arial"/>
          <w:sz w:val="20"/>
          <w:szCs w:val="20"/>
          <w:lang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3:25:00Z</dcterms:created>
  <dc:creator>User</dc:creator>
  <dc:description/>
  <cp:keywords/>
  <dc:language>en-US</dc:language>
  <cp:lastModifiedBy>director</cp:lastModifiedBy>
  <cp:lastPrinted>2019-12-25T10:29:00Z</cp:lastPrinted>
  <dcterms:modified xsi:type="dcterms:W3CDTF">2020-12-25T11:07:00Z</dcterms:modified>
  <cp:revision>5</cp:revision>
  <dc:subject/>
  <dc:title>Приложение № 1</dc:title>
</cp:coreProperties>
</file>