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решением Новосильского районного Совета</w:t>
      </w:r>
    </w:p>
    <w:p>
      <w:pPr>
        <w:pStyle w:val="Normal"/>
        <w:jc w:val="right"/>
        <w:rPr/>
      </w:pPr>
      <w:r>
        <w:rPr/>
        <w:t>народных депутатов  27.11.2020 г   №  885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 ПЛАНОВЫЙ ПЕРИОД 2022-2023г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ий Прогнозный план (программа)  приватизации  муниципального имущества  казны Новосильского района Орловской области на 2020 год и на плановый период 2021-2022гг (именуемый далее - программа  приватизации) разработан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ажданск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ого закона от 21.12.2001 г. № 178-ФЗ «О  приватизации  государственного и муниципального имуще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ого закона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ого закона от 29.07.1998 г. № 135-ФЗ «Об оценочной деятельност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ва Новосильского района Орл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ложения «О владении, пользовании и распоряжении муниципальным имуществом Новосильского район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иватизации муниципального имуще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и задачами приватизации муниципального имущест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тимизация структуры муниципальной собственности путём приватизации части государственного сектора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эффективного использования  объектов 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имулирование привлечения инвестиций в реальный сектор экономики и активизация рынка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кращение расходов районного бюджета на управление муниципальным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доходов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задач будет достигаться за счёт принятия решений о способе, сроке и начальной цене приватизации имущества на основании всестороннего анализа складывающейся экономической ситуации и конъюнктуры рынка, проведения инвентаризации и независимой оценки имущества, соотнесения предлагаемого к приватизации объёма муниципального имущества с возможностями рыночного спроса на н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граничения при осуществлении программы приватизац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и реализации программы приватизации соблюдаются ограничения, установленные Федеральным законом от 21.12.2001 г. № 178-ФЗ «О приватизации государственного и муниципального имущества», иными нормами действующего законодательства и местных распорядительн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Действие программы приватизации не распространяется на отношения, возникающие при отчу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емли (кроме земельных участков на которых расположено приватизируемое им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род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ниципальными унитарными предприятиями имущества, закрепленного за ними на праве хозяйственного 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ниципального имущества на основании судебного реш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особы приватизации муниципального имуще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реализации программы приватизации используются способы приватизации, предусмотренные Федеральным законом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>4.2. Продажа муниципального имущества осуществляется в соответствии с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 № 86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рядок оценки стоимости приватизируемого муниципального имуще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 соответствии с требованиями Федерального закона от 21.12.2001 г. № 178-ФЗ «О приватизации государственного и муниципального имущества»,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Федеральным законом от 29.07.1998 г. № 135-ФЗ «Об оценочной деятельности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отсутствия спроса на  приватизируемое  имущество уменьшение начальной цены осуществляется также в соответствии с нормами Федерального закона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Исходя из прогноза социально-экономического развития Новосильского района на 2021год, анализа экономических характеристик предполагаемого к приватизации муниципального имущества и опыта его продаж при осуществлении необходимых организационных мероприятий и при благоприятной конъюнктуре рынка, в 2021 году и плановый период 2022-2023гг ожидается получение доходов районного бюджета от приватизации муниципального имущества  по 1,5 млн.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плата и распределение денежных средств от продажи имуще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енежные средства, полученные от продажи муниципального имущества, распределяются на основании Федерального закона от 21.12.2001 г. № 178-ФЗ «О  приватизации  государственного и муниципального имущества» и Положения «О владении, пользовании и распоряжении муниципальным имуществом Новосильского района» и в полном объёме поступают в бюджет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нформационное обеспечение процесса 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. Информационные сообщения о продаже муниципального имущества подлежит размещению на официальном сайте продавца в сети «Интернет» и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еречень  объектов  муниципальной собственности Новосильского района,  подлежащих  приватизации в 2021 году и плановый период 2022-2023г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23"/>
        <w:gridCol w:w="2645"/>
        <w:gridCol w:w="1749"/>
        <w:gridCol w:w="162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рас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реализ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ие 361,1 кв.м с земельным участк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Пруды, ул.Рабочая д.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зависимой оценк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84,4 кв.м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Пруды, ул.Рабочая д.2а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67,3 кв.м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Пруды, ул.Рабочая д.2б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 52,7 кв.м с земельным участк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ужиково, ул.Побе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 90,1кв.м с земельным участк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ужиково, ул.Молодёжная, д.3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2. При возникновении необходимости сохранения в муниципальной собственности объекта, включенного в перечень объектов муниципальной собственности района, подлежащих приватизации в 2021 году, с целью решения вопросов местного значения, допускается не выставление объекта на торги. Внесение при необходимости изменений и дополнений в утверждённую программу осуществляется путём принятия дополнительных реше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3. Отчет об исполнении настоящей программы приватизации Отдел по управлению имуществом администрации Новосильского района представляет районному Совету народных депутатов в течение 1 квартала 2022 года.</w:t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01:00Z</dcterms:created>
  <dc:creator>Бабченко</dc:creator>
  <dc:description/>
  <cp:keywords/>
  <dc:language>en-US</dc:language>
  <cp:lastModifiedBy>User</cp:lastModifiedBy>
  <cp:lastPrinted>2020-11-10T13:53:00Z</cp:lastPrinted>
  <dcterms:modified xsi:type="dcterms:W3CDTF">2020-12-07T05:41:00Z</dcterms:modified>
  <cp:revision>16</cp:revision>
  <dc:subject/>
  <dc:title/>
</cp:coreProperties>
</file>