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 хозяйствующих субъектов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ующих земельные участки,  здания, строения, сооружения,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ходящиеся в государственной собственности или муниципальной собственности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овосильского района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 Орловской области)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_Новосильского  района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местного самоуправления, подготовившего Реест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с </w:t>
      </w:r>
      <w:r>
        <w:rPr>
          <w:rFonts w:cs="Times New Roman" w:ascii="Times New Roman" w:hAnsi="Times New Roman"/>
          <w:sz w:val="28"/>
          <w:szCs w:val="28"/>
          <w:u w:val="single"/>
        </w:rPr>
        <w:t>«01»   января  2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.   по «31»  декабря    2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66"/>
        <w:gridCol w:w="1930"/>
        <w:gridCol w:w="1810"/>
        <w:gridCol w:w="1434"/>
        <w:gridCol w:w="665"/>
        <w:gridCol w:w="553"/>
        <w:gridCol w:w="1115"/>
        <w:gridCol w:w="910"/>
        <w:gridCol w:w="2462"/>
        <w:gridCol w:w="2146"/>
      </w:tblGrid>
      <w:tr>
        <w:trPr/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тный № нестационарного  торгового 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алее НТО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, наименование  НТ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расположение (адрес) НТ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обственности земельного участка,  здания, строения, сооружения, на которых расположен НТ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ТО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НТО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работы НТО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размещения  НТ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 месяц, год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, телефон хозяйствующего субъекта, осуществляющего  торговлю в НТО (с указанием его отношения к субъектам малого ил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 предпринимательства)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, телефон собственника  НТО (с указанием его отношения к субъектам малого или среднего предпринимательства)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говая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ос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-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Заречье ул. Центральная д.9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95"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лебобулочные, макаронные, мясные изделия, чай, кофе,  безалкогольные напитки, кондитерские изделия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жедневно с 10-00 до 22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шников И.Н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«Свешников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48673) 2-52-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шников И.Н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«Свешников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48673) 2-52-1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ос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-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М.Пруды ул. Луговая д.20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95"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лебобулочные, макаронные, мясные изделия, чай, кофе, безалкогольные напитки, кондитерские изделия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10-00 до 18-00 выходной воскресень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улюпова А.А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«Шулюпова»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28740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улюпова А.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«Шулюпова» 920287404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говый павильо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-н д. Одинок ул. Парков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ядом с д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лебобулочные, макаронные, мясные изделия, чай, кофе,  безалкогольные напитки, кондитерские издел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9-00 до 18-00 выходной воскресень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«Минаева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81541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аева О.А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«Минаева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815419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о Измайлово,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едельник, 8-00 до 9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 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-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Вяжи-Завер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едельник, с 9-00 до 10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-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Задушн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, пятница с 10-00 до 12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-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Вяжи-Заречь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едельник, с 10-00 до 11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Глуб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едельник, с 11-00 до 12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 Жердев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ятница с 13-00 до 14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Игумно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ятница с 14-10 до 14-4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Лосино-Островск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едельник, пятница с 15-00 до 16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Новая Слобод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ятница с 10-10 до 10-3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Станов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ятница с 11-30 до 12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 село Троицк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ятница с 11-00 до 11-3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Подъяковлев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 с 8-00 до 9-0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Ракзин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 с 12-00 до 12-30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6661033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Пенькозавод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торник с 9-00 до 10-00  среда-суббота с 12-00 до 13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Сорочий Мо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 с 10-00 до 11-00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Тюко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а-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13-00 до 14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Тросников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 с11-00 до 12-00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 Голянк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, пятница, с 15-00 до 16-00, с 11-00 до 11-30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Петуш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а- суббота ,  с 12-00 до 13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Шей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 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а-суббот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10-00 до 11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Большие Пру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торник, с 18-00 до 19-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Александро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торникпятница с 16-30 до 17-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Крес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торник с 16-30 до 17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Лазаре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ятница с 14-00 до 14-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Мужико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едельник, пятница с 09-00 до 10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208129802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д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ерезо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 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ятница с 14-00 до 15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овые Пру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торник, с 15-00 до 16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Черныше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едельник, пятниц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09-00 до 10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сильский район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Хохл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 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тор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10-20 до 10-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Хворостян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а-суббота с 10-10 до 11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аров В.В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«Новосиль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9066610333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лав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осильски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Ратано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исла неразграниченных муниципальных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     товары первой необход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мая по сентябрь вторник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18-00 до 19-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П Рязанцева Е.И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812980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7:00Z</dcterms:created>
  <dc:creator>Когергин И.Г.</dc:creator>
  <dc:description/>
  <cp:keywords/>
  <dc:language>en-US</dc:language>
  <cp:lastModifiedBy>User</cp:lastModifiedBy>
  <cp:lastPrinted>2020-11-11T14:29:00Z</cp:lastPrinted>
  <dcterms:modified xsi:type="dcterms:W3CDTF">2020-11-11T11:30:00Z</dcterms:modified>
  <cp:revision>5</cp:revision>
  <dc:subject/>
  <dc:title>Приложение</dc:title>
</cp:coreProperties>
</file>