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финансово- хозяйственной  деятельности ММБУ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 Новосильский РКМ» за 2019 и первое полугодие 2020 года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 пункт 2.1 плана работы контрольного органа- Ревизионной комиссии  Новосильского  района  на 2020 год утверждённый распоряжением председателя контрольного органа -Ревизионной комиссии № 31-РК от 30.12.2019 года, распоряжение председателя контрольного органа – Ревизионной комиссии  Новосильского  района  Орловской области  о проведении контрольного мероприятия от 24 июля  2020 года  № 18-РК.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Цель проверки:</w:t>
      </w:r>
    </w:p>
    <w:p>
      <w:pPr>
        <w:pStyle w:val="Default"/>
        <w:ind w:firstLine="708"/>
        <w:rPr/>
      </w:pPr>
      <w:r>
        <w:rPr>
          <w:sz w:val="28"/>
          <w:szCs w:val="28"/>
        </w:rPr>
        <w:t>1.Установление соответствия деятельности требованиям законодательства РФ, нормативным правовым актам  Новосильского района, внутренним нормативным актам муниципального бюджетного учреждения «Новосильский районный краеведческий музей»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Контроль за обоснованным и эффективным использованием субсидий, выделенных на выполнение государственного задания,  субсидий, выделенных на иные цел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правомерностью получения и использования  бюджетных средств, полученных от приносящей доход деятельност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Муниципальное межпоселенческое бюджетное учреждение  культуры «Новосильский районный краеведческий музей» ( далее- Учреждение).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проверки: </w:t>
      </w:r>
      <w:r>
        <w:rPr>
          <w:sz w:val="28"/>
          <w:szCs w:val="28"/>
        </w:rPr>
        <w:t>выборочны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 ведома директора ММБУК «Новосильский РКМ» Улакиной  И.Я.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оверяемый период: </w:t>
      </w:r>
      <w:r>
        <w:rPr>
          <w:sz w:val="28"/>
          <w:szCs w:val="28"/>
        </w:rPr>
        <w:t xml:space="preserve">2019 год и первое полугодие 2020 года.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Общие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межпоселенческое бюджетное учреждение культуры «Новосильский районный краеведческий музей» является некоммерческой организацией, выполняющей работы и оказывающей услуги в целях обеспечения реализации предусмотренных законодательством Российской Федерации полномочий органа администрации Новосильского района в сфере культуры – отдела культуры и архивного дела администрации Новосильского района Орловской обла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ем учреждения является отдел культуры и архивного дела администрации Новосильского района Орловской области (далее – Учредител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осуществляет свою деятельность в соответствии с предметом и целями деятельности, определенными в соответствии с федеральными законами, иными нормативными правовыми актами, муниципальными правовыми актами и Уста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Учреждения является выполнение муниципального задания, осуществление культурных, образовательных и научных функций некоммерческого характера в сфере музейного де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реждение  создано в цел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я музейных предметов и музейных колле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и сбора музейных предметов и музейных колле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музейных предметов и музейных колле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и музейных предметов и музейных колле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осветительской и образовате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ответственными лицами за финансово-хозяйственную деятельность в Учреждении отвеч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первой подписи: с 01.01.2019 года по 01.07.2020 года директор  Учреждения Улакина И.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ом второй подписи – директор централизованной бухгалтерии  –Сонькина Е.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ового обеспечения  Учреждения 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бсидии из бюджета Новосильского района на выполнение муниципального задания и на иные цели в соответствии с планом финансово-хозяй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иные цели из бюджета Новосиль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лученные от предпринимательской и иной приносящей доход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безвозмездные поступления от физических и юридических лиц и иные источники, не запрещенные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,  Учреждение в отделении УФК Орловской области  использует два лицевых  счет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546Ц22720(для зачисления и расходования средств субсидии на выполнение муниципального задания  из районного бюджета, внебюджетных средств и прочих операций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46Ц22720(для зачисления и расходования средств субсидий на иные цели)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веркой своевременности, обоснованности составления и утверждения плана    финансово-хозяйственной деятельности учреждения. На основании анализа исполнения плана финансово-хозяйственной деятельности учреждения установлено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ан финансово-хозяйственной деятельности Учреждения на 2019 год и плановый период 2020-2021 годы  в разрезе статей бюджетной  классификации подкреплен расчетами по расходам на оплату труда, коммунальным услугам, услугам связи, содержанию имущества, приобретению материальных запасов, прочими расходами в соответствии с Приказом Минфина России от 28.07.2010г. № 181н  "О требованиях к плану финансово-хозяйственной деятельности государственного(муниципального) учреждения» утвержден начальником  Учреждения  от 26.12.2018 года № 1-38.с первоначальной  суммой  1411000,00   рублей, с   учетом  всех изменений  за период  2019 года  в сумме  2645531,00 рублей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Исполнение по видам финансирования составил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субсидии  на выполнение муниципального задания исполнены в сумме 2156914,66 рублей или 89,4%  к утвержденным показателям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и на иные цели исполнены в сумме 221704,00 рублей или 99,7 % к утвержденным показателям;</w:t>
      </w:r>
    </w:p>
    <w:p>
      <w:pPr>
        <w:pStyle w:val="Default"/>
        <w:rPr/>
      </w:pPr>
      <w:r>
        <w:rPr>
          <w:sz w:val="28"/>
          <w:szCs w:val="28"/>
        </w:rPr>
        <w:t>- доходы  от приносящей доход деятельности поступили  в  сумме 7270,00 рублей или 60,6% к утвержденным показателя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0 год и плановый период 2021-2022 годы  План ФХД  утвержден  начальником Учреждения от 26.12.2019 года № 1-32-А в  сумме 2954900,00   рублей( с учетом изменений проверяемого периода  2020 года – в сумме  4328081,59  рубл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6 месяцев 2020 года Учреждением исполнено субсидий  на выполнение муниципального задания  в сумме 954785,01 рублей или 41,7 %  к  годовым утвержденным показателям.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проверки составления и исполнения ПФХД </w:t>
      </w:r>
      <w:r>
        <w:rPr>
          <w:b/>
          <w:sz w:val="28"/>
          <w:szCs w:val="28"/>
        </w:rPr>
        <w:t xml:space="preserve"> установлено  нарушение  требований п.12 ст. 9.2. Федерального закона "О некоммерческих организациях" от 12.01.1996 г. № 7-ФЗ, п.3.1.  Устава Учреждения  зарегистрированного   от 21.05.2019 года  Перечень особо ценного имущества  не утвержден  Учредителем и не представлен в  Отдел  по управлению муниципальным имуществом администрации Новосильского района одновременно с новой редакцией Устава Учреждения  на согласование</w:t>
      </w:r>
      <w:r>
        <w:rPr>
          <w:b/>
          <w:i/>
          <w:sz w:val="28"/>
          <w:szCs w:val="28"/>
        </w:rPr>
        <w:t>(нарушений установлено на сумму 941390,61  рубль).</w:t>
      </w:r>
    </w:p>
    <w:p>
      <w:pPr>
        <w:pStyle w:val="31"/>
        <w:widowControl w:val="false"/>
        <w:shd w:fill="FFFFFF" w:val="clear"/>
        <w:autoSpaceDE w:val="false"/>
        <w:spacing w:lineRule="exact" w:line="3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кой   составления  и исполнения муниципального задания установлено:</w:t>
      </w:r>
    </w:p>
    <w:p>
      <w:pPr>
        <w:pStyle w:val="31"/>
        <w:widowControl w:val="false"/>
        <w:shd w:fill="FFFFFF" w:val="clear"/>
        <w:spacing w:lineRule="exact" w:line="317"/>
        <w:ind w:left="0" w:firstLine="9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Финансирование муниципального задания Учреждения осуществляется  за счет средств бюджета Новосильского района, предусмотренных на реализацию 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Развитие культуры и искусства,  дополнительного образования в Новосильском районе  на 2018–2020 годы».</w:t>
      </w:r>
    </w:p>
    <w:p>
      <w:pPr>
        <w:pStyle w:val="31"/>
        <w:widowControl w:val="false"/>
        <w:shd w:fill="FFFFFF" w:val="clear"/>
        <w:spacing w:lineRule="exact" w:line="317"/>
        <w:ind w:left="0" w:firstLine="9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е статьи 69.2 Бюджетного кодекса Российской Федерации, Учредителем  сформировано и утверждено  муниципальное задание на 2019 год приказам от 30.12.2018 года № 1-29, на 2020 год от 30.12.2019 года № 1-34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right="245" w:firstLine="72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рка фактического объема оказанных муниципальных  услуг  за  2019 год  и  за 1 полугодие  2020 года (количество  посетителей, количество музейных предметов основного музейного фонда учреждения, опубликованных на экспозициях и выставках) проведена на основании актов выполненных работ и услуг. Отклонение фактического списочного количества оказанных услуг  по муниципальному заданию в Учреждении находится в пределах 10%. </w:t>
      </w:r>
    </w:p>
    <w:p>
      <w:pPr>
        <w:pStyle w:val="Normal"/>
        <w:tabs>
          <w:tab w:val="clear" w:pos="708"/>
          <w:tab w:val="left" w:pos="567" w:leader="none"/>
          <w:tab w:val="left" w:pos="9497" w:leader="none"/>
          <w:tab w:val="left" w:pos="9639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униципального задания за 2019  год Учреждением представлен в срок, определенный  муниципальным  заданием(( ежегодно, в течение 10 рабочих дней, следующих за отчетным годом)  20.01.2020 года)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полнения расходов  средств субсидии на выполнение муниципального задания  за 2019 год  показал, что  бюджетные назначения  Учреждением исполнены в сумме 2156914,66 рублей  или на 94,9% к годовым бюджетным назначениям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тчёта об исполнении муниципального задания за 2019 год Учреждение обеспечило сохранность и безопасность музейных предметов, музейных коллекций в количестве 4123  единицы при плане 4121 единиц или 100,0%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иносящей доход деятельности Учреждением  в 2019 году,  при запланированной в сумме 12000,00 рублей исполнены  в сумме  7270,00 рублей или 60,6% к утвержденным показателям. Согласно отчетности( ф. 0503737), сумма средств от приносящей доход деятельности Учреждением израсходована  по  КБК 244 «Прочая покупка товаров и услуг для обеспечения государственных нужд» согласно Положения «Об оказании платных услуг, предоставляемым физическим и юридическим лицам Учреждением» утвержденным директором  Учреждения от 15.01.2013 года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01.07.2019 года Учреждение не оказывает платные услуги на основании приказа   № 1-19А от 17.06.2019 г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right="-2" w:firstLine="7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ссовые расходы средств районного  бюджета субсидий на иные цели   за 1 полугодие  2020  года согласно отчетности (ф.0503737)  на 01.07.2020 года  составили 101149,44  руб.,  или  5,5% от объема перечисленных субсидий. 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сполнения объема оказанных муниципального услуг Учреждением   за 2019  год показал высокий процент исполнения   оказываемых  услуг от 100% до 217,0 % исполнения, что указывает на эффективность использования средств предоставляемых Учреждению на выполнение муниципального задания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верка также проведена по таким  направлениям как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Правильность  начисления и выплаты заработной платы, целевого   использования бюджетных средств,  выделенных на оплату труда;</w:t>
      </w:r>
    </w:p>
    <w:p>
      <w:pPr>
        <w:pStyle w:val="Default"/>
        <w:rPr/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- </w:t>
      </w:r>
      <w:r>
        <w:rPr>
          <w:b/>
          <w:bCs/>
          <w:sz w:val="28"/>
          <w:szCs w:val="28"/>
        </w:rPr>
        <w:t>Состояния расчетов с подотчетными лицами, дебиторами и кредиторами;</w:t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Исполнения Федерального закона от  05.04.2013 № 44-ФЗ  «О контрактной системе в сфере закупок товаров, работ, услуг для обеспечения   государственных и муниципальных нужд» </w:t>
      </w:r>
      <w:r>
        <w:rPr>
          <w:sz w:val="28"/>
          <w:szCs w:val="28"/>
        </w:rPr>
        <w:t>по результатам котор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рушений, повлекших за собой неэффективное или нецелевое использование бюджетных средств, не установл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ого мероприятия проверено средств в сумме  3434,553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о нарушений законодательства РФ  по результатам проведенного контрольного мероприятия на сумму 941,390  тыс. рублей в части нарушений </w:t>
      </w:r>
      <w:r>
        <w:rPr>
          <w:rFonts w:cs="Times New Roman" w:ascii="Times New Roman" w:hAnsi="Times New Roman"/>
          <w:b/>
          <w:sz w:val="28"/>
          <w:szCs w:val="28"/>
        </w:rPr>
        <w:t>требований п.12 ст. 9.2. Федерального закона "О некоммерческих организациях" от 12.01.1996 г. № 7-ФЗ, п.3.1.  Устава Учреждения  зарегистрированного   от 21.05.2019 года.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го органа- Ревизионной комиссии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льского района </w:t>
        <w:tab/>
        <w:t xml:space="preserve">                                                                       З.Н.Юрцевич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">
    <w:name w:val="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3cl">
    <w:name w:val="text3cl"/>
    <w:basedOn w:val="Normal"/>
    <w:qFormat/>
    <w:pPr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37:00Z</dcterms:created>
  <dc:creator>Admin</dc:creator>
  <dc:description/>
  <cp:keywords/>
  <dc:language>en-US</dc:language>
  <cp:lastModifiedBy>User</cp:lastModifiedBy>
  <cp:lastPrinted>2020-09-24T13:51:00Z</cp:lastPrinted>
  <dcterms:modified xsi:type="dcterms:W3CDTF">2020-11-02T05:33:00Z</dcterms:modified>
  <cp:revision>220</cp:revision>
  <dc:subject/>
  <dc:title>ОТЧЕТ</dc:title>
</cp:coreProperties>
</file>