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ind w:firstLine="600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autoSpaceDE w:val="true"/>
        <w:ind w:firstLine="6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true"/>
        <w:spacing w:lineRule="auto" w:line="312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autoSpaceDE w:val="true"/>
        <w:jc w:val="both"/>
        <w:rPr/>
      </w:pPr>
      <w:r>
        <w:rPr>
          <w:b/>
          <w:bCs/>
          <w:iCs/>
          <w:sz w:val="30"/>
          <w:szCs w:val="28"/>
        </w:rPr>
        <w:t xml:space="preserve">             </w:t>
      </w:r>
      <w:r>
        <w:rPr>
          <w:b/>
          <w:bCs/>
          <w:iCs/>
          <w:sz w:val="30"/>
          <w:szCs w:val="28"/>
        </w:rPr>
        <w:t>30 октября2020 года                                               № 242 - РС</w:t>
      </w:r>
    </w:p>
    <w:p>
      <w:pPr>
        <w:pStyle w:val="Normal"/>
        <w:autoSpaceDE w:val="true"/>
        <w:ind w:firstLine="600"/>
        <w:jc w:val="both"/>
        <w:rPr/>
      </w:pPr>
      <w:r>
        <w:rPr>
          <w:b/>
          <w:bCs/>
          <w:iCs/>
          <w:sz w:val="30"/>
          <w:szCs w:val="28"/>
        </w:rPr>
        <w:t xml:space="preserve">       </w:t>
      </w:r>
      <w:r>
        <w:rPr>
          <w:b/>
          <w:bCs/>
          <w:iCs/>
          <w:sz w:val="30"/>
          <w:szCs w:val="28"/>
        </w:rPr>
        <w:t>г. Новосиль</w:t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тчете  проверки финансово-хозяйствен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МБУК «Новосильский РКМ» за 2019 год и первое полугодие 2020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слушав и обсудив отчёт  председателя Ревизионной комиссии  Новосильского района  о результатах  контрольного мероприятия «Проверки финансово-хозяйственной деятельности ММБУК «Новосильский РКМ» за 2019 год и первое полугодие 2020 года», Новосильский районный  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 отчёт Ревизионной комиссии Новосильского района  о результатах  контрольного мероприятия «Проверки финансово-хозяйственной деятельности  ММБУК «Новосильский РКМ» за 2019 год и первое полугодие 2020 года»  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Контроль за исполнением принятого решения возложить на комиссию по бюджету, налогам и экономической ре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едатель Новоси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ого  Совета народных депутатов                                       К.В. Лазарев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pacing w:lineRule="auto" w:line="240" w:before="0" w:after="0"/>
        <w:ind w:left="0" w:hanging="0"/>
        <w:contextualSpacing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sectPr>
      <w:type w:val="nextPage"/>
      <w:pgSz w:w="11906" w:h="16838"/>
      <w:pgMar w:left="1247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exact" w:line="360"/>
      <w:ind w:left="100" w:hanging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color w:val="000000"/>
      <w:spacing w:val="-4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8:13:00Z</dcterms:created>
  <dc:creator>Reanimator Me User</dc:creator>
  <dc:description/>
  <cp:keywords/>
  <dc:language>en-US</dc:language>
  <cp:lastModifiedBy>User</cp:lastModifiedBy>
  <cp:lastPrinted>2018-01-22T13:40:00Z</cp:lastPrinted>
  <dcterms:modified xsi:type="dcterms:W3CDTF">2020-10-30T05:16:00Z</dcterms:modified>
  <cp:revision>24</cp:revision>
  <dc:subject/>
  <dc:title>РОССИЙСКАЯ ФЕДЕРАЦИЯ</dc:title>
</cp:coreProperties>
</file>