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48" w:hanging="0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Приложение к решению Новосильского</w:t>
      </w:r>
    </w:p>
    <w:p>
      <w:pPr>
        <w:pStyle w:val="Heading"/>
        <w:ind w:left="4248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районного Совета народных депутатов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№  </w:t>
      </w:r>
      <w:r>
        <w:rPr>
          <w:b w:val="false"/>
          <w:sz w:val="24"/>
        </w:rPr>
        <w:t xml:space="preserve">724  от 18 февраля </w:t>
      </w:r>
    </w:p>
    <w:p>
      <w:pPr>
        <w:pStyle w:val="Heading"/>
        <w:ind w:left="4248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4248" w:hanging="0"/>
        <w:jc w:val="left"/>
        <w:rPr/>
      </w:pPr>
      <w:r>
        <w:rPr/>
      </w:r>
    </w:p>
    <w:p>
      <w:pPr>
        <w:pStyle w:val="Heading"/>
        <w:ind w:left="4248" w:hanging="0"/>
        <w:jc w:val="left"/>
        <w:rPr/>
      </w:pPr>
      <w:r>
        <w:rPr/>
      </w:r>
    </w:p>
    <w:p>
      <w:pPr>
        <w:pStyle w:val="Heading"/>
        <w:ind w:left="4248" w:hanging="0"/>
        <w:jc w:val="left"/>
        <w:rPr/>
      </w:pPr>
      <w:r>
        <w:rPr/>
      </w:r>
    </w:p>
    <w:p>
      <w:pPr>
        <w:pStyle w:val="Heading"/>
        <w:rPr>
          <w:sz w:val="22"/>
        </w:rPr>
      </w:pPr>
      <w:r>
        <w:rPr/>
        <w:t>СТРУКТУР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и Новосильского района Орл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276860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1.8pt" to="422.95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27686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8pt" to="98.95pt,2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276860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8pt" to="18pt,6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0100</wp:posOffset>
                </wp:positionH>
                <wp:positionV relativeFrom="paragraph">
                  <wp:posOffset>1160780</wp:posOffset>
                </wp:positionV>
                <wp:extent cx="0" cy="3657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91.4pt" to="-63pt,37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0100</wp:posOffset>
                </wp:positionH>
                <wp:positionV relativeFrom="paragraph">
                  <wp:posOffset>114300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90pt" to="-54.05pt,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0100</wp:posOffset>
                </wp:positionH>
                <wp:positionV relativeFrom="paragraph">
                  <wp:posOffset>2303780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181.4pt" to="-54.05pt,18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00100</wp:posOffset>
                </wp:positionH>
                <wp:positionV relativeFrom="paragraph">
                  <wp:posOffset>3086100</wp:posOffset>
                </wp:positionV>
                <wp:extent cx="11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243pt" to="-54.05pt,2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00100</wp:posOffset>
                </wp:positionH>
                <wp:positionV relativeFrom="paragraph">
                  <wp:posOffset>3886200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06pt" to="-54.05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0100</wp:posOffset>
                </wp:positionH>
                <wp:positionV relativeFrom="paragraph">
                  <wp:posOffset>4800600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78pt" to="-54.05pt,3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285865" cy="64001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6400080"/>
                          <a:chOff x="0" y="0"/>
                          <a:chExt cx="6285960" cy="640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64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6040" y="113760"/>
                            <a:ext cx="3199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РАЙОНА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684360"/>
                            <a:ext cx="18288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тдел организационно-правовой работы и делопроизво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598760"/>
                            <a:ext cx="1828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2055960"/>
                            <a:ext cx="182952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по мобилизационной подготовке, ГО и Ч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856240"/>
                            <a:ext cx="1828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учету и отчет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542760"/>
                            <a:ext cx="182880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сельского хозяйства и продовольств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331416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хив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27684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141912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21049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1560" y="35427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44571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1429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271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23036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71680"/>
                            <a:ext cx="720" cy="34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0281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7139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400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086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000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25748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257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056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7432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4290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4456440"/>
                            <a:ext cx="18288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ктор муниципального контроля и правового обеспече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34290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000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1730880"/>
                            <a:ext cx="1486080" cy="76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общего образования, молодежной политики и спор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3885480"/>
                            <a:ext cx="14853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ия по делам несовершеннолет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х и защите их пра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163760" y="4818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163760" y="4799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503.95pt" coordorigin="0,0" coordsize="9899,10079">
                <v:rect id="shape_0" stroked="f" o:allowincell="f" style="position:absolute;left:0;top:0;width:9898;height:10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78;top:179;width:50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РАЙОНА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 РАЙ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078;width:287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тдел организационно-правовой работы и делопроизвод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518;width:28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ы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8;top:3238;width:2880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по мобилизационной подготовке, ГО и Ч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498;width:28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учету и отчет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579;width:2879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сельского хозяйства и продовольств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5219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хивны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436" to="8460,11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4,2235" to="354,24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4,3315" to="534,34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5579" to="8459,55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7019" to="8460,70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8099" to="4680,80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4271" to="8460,44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4,3628" to="534,36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900" to="2880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1619" to="3238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699" to="3238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3780" to="3238,37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4860" to="3238,4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6300" to="3238,63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1980" to="6839,5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1980" to="7197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239" to="7197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4320" to="7197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5400" to="7197,54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7018;width:28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ктор муниципального контроля и правового обеспече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5400" to="6839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6300" to="7197,63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2726;width:2339;height:12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общего образования, молодежной политики и спор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8;top:6119;width:233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ия по делам несовершеннолет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х и защите их пра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557;top:7588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57;top:7559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5325</wp:posOffset>
                </wp:positionH>
                <wp:positionV relativeFrom="paragraph">
                  <wp:posOffset>838835</wp:posOffset>
                </wp:positionV>
                <wp:extent cx="2076450" cy="65595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55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ервый 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1.65pt;mso-wrap-distance-left:9.05pt;mso-wrap-distance-right:9.05pt;mso-wrap-distance-top:0pt;mso-wrap-distance-bottom:0pt;margin-top:66.0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ервый 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5325</wp:posOffset>
                </wp:positionH>
                <wp:positionV relativeFrom="paragraph">
                  <wp:posOffset>1981835</wp:posOffset>
                </wp:positionV>
                <wp:extent cx="2076450" cy="7048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Отдел по экономике, предпринимательству и торговл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156.05pt;mso-position-vertical-relative:text;margin-left:-54.75pt;mso-position-horizontal-relative:text">
                <v:textbox>
                  <w:txbxContent>
                    <w:p>
                      <w:pPr>
                        <w:pStyle w:val="2"/>
                        <w:ind w:right="0" w:hanging="0"/>
                        <w:jc w:val="center"/>
                        <w:rPr/>
                      </w:pPr>
                      <w:r>
                        <w:rPr/>
                        <w:t xml:space="preserve">Отдел по экономике, предпринимательству и торговл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5325</wp:posOffset>
                </wp:positionH>
                <wp:positionV relativeFrom="paragraph">
                  <wp:posOffset>2781935</wp:posOffset>
                </wp:positionV>
                <wp:extent cx="2076450" cy="7048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Отдел по управлению муниципальным имуществ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19.05pt;mso-position-vertical-relative:text;margin-left:-54.7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Отдел по управлению муниципальным имущество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5325</wp:posOffset>
                </wp:positionH>
                <wp:positionV relativeFrom="paragraph">
                  <wp:posOffset>3582035</wp:posOffset>
                </wp:positionV>
                <wp:extent cx="2076450" cy="4762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архитектуры, градостроительства и ЖК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282.0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архитектуры, градостроительства и ЖК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6285</wp:posOffset>
                </wp:positionH>
                <wp:positionV relativeFrom="paragraph">
                  <wp:posOffset>790575</wp:posOffset>
                </wp:positionV>
                <wp:extent cx="1501140" cy="8191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 по социальным вопроса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64.5pt;mso-wrap-distance-left:9.05pt;mso-wrap-distance-right:9.05pt;mso-wrap-distance-top:0pt;mso-wrap-distance-bottom:0pt;margin-top:62.25pt;mso-position-vertical-relative:text;margin-left:35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 по социальным вопроса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66285</wp:posOffset>
                </wp:positionH>
                <wp:positionV relativeFrom="paragraph">
                  <wp:posOffset>2637155</wp:posOffset>
                </wp:positionV>
                <wp:extent cx="1501140" cy="4762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Отдел культуры и искусст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37.5pt;mso-wrap-distance-left:9.05pt;mso-wrap-distance-right:9.05pt;mso-wrap-distance-top:0pt;mso-wrap-distance-bottom:0pt;margin-top:207.65pt;mso-position-vertical-relative:text;margin-left:359.5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Отдел культуры и искусст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95325</wp:posOffset>
                </wp:positionH>
                <wp:positionV relativeFrom="paragraph">
                  <wp:posOffset>4333875</wp:posOffset>
                </wp:positionV>
                <wp:extent cx="2076450" cy="72263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22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кретарь административной 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6.9pt;mso-wrap-distance-left:9.05pt;mso-wrap-distance-right:9.05pt;mso-wrap-distance-top:0pt;mso-wrap-distance-bottom:0pt;margin-top:341.2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кретарь административной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20" w:hanging="0"/>
    </w:pPr>
    <w:rPr/>
  </w:style>
  <w:style w:type="paragraph" w:styleId="Style15">
    <w:name w:val="Цитата"/>
    <w:basedOn w:val="Normal"/>
    <w:qFormat/>
    <w:pPr>
      <w:ind w:left="-180" w:right="-300"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1:43:00Z</dcterms:created>
  <dc:creator>user</dc:creator>
  <dc:description/>
  <cp:keywords/>
  <dc:language>en-US</dc:language>
  <cp:lastModifiedBy>User</cp:lastModifiedBy>
  <cp:lastPrinted>2016-02-11T10:54:00Z</cp:lastPrinted>
  <dcterms:modified xsi:type="dcterms:W3CDTF">2016-02-19T05:18:00Z</dcterms:modified>
  <cp:revision>13</cp:revision>
  <dc:subject/>
  <dc:title/>
</cp:coreProperties>
</file>