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>28 октября   2020  года                                             №  52 - ГС</w:t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исполнении  бюджета города Новоси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 2020 года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слушав и обсудив информацию финансового отдела  администрации  Новосильского   района    об   исполнении      бюджета  города   Новосиль   за  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9 месяцев 2020 года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9 месяцев 2020  года  по доходам в сумме 14323,0 тыс. рублей, по расходам в сумме 5741,3 тыс. рублей, с превышением доходов над расходами (профицитом) в сумме 8581,7 тыс.руб. и со следующими показателям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финансирования дефицита бюджета  за 9 месяцев  2020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9 месяцев 2020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В.Н. Малахов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0-10-26T08:22:00Z</cp:lastPrinted>
  <dcterms:modified xsi:type="dcterms:W3CDTF">2020-11-02T05:41:00Z</dcterms:modified>
  <cp:revision>29</cp:revision>
  <dc:subject/>
  <dc:title>                                                          </dc:title>
</cp:coreProperties>
</file>