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1 полугодие 2020 год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полугодие 2020г. Утверждены решением сессии Новосильского районного Совета народных депутатов от 26 декабря 2019 года № 863 «О бюджете Новосильского района на 2020 год и плановый период 2021-2022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207631,33294 тыс. рублей, по расходам 206382,79394 тыс. рублей. В отчетном периоде учтены внесенные решениями сессий Новосильского районного Совета народных депутатов от 14.02.2020г., 24.04.2020г., 05.06.2020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5624,8241 тыс. рублей, в том числе по собственным доходам на 2309,9992  тыс. рублей, на сумму межбюджетных трансфертов 3314,8249 тыс. рублей. Объем бюджета по расходам увеличен на 8411,6471 тыс. рублей, в том числе на сумму остатков на счетах бюджета на начало года по собственным доходам – 2771,02648 тыс. рублей (собственные средства - 1059,72163 тыс. рублей, акцизы – 953,5959 тыс. рублей, по переданным полномочиям – 602,21293 тыс. рублей, спонсорская помощь – 118,65 тыс. рублей). С учетом внесенных изменений  общий объем местного бюджета составил 213256,157 тыс. рублей по доходам и 214794,44058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74855,319 тыс. рублей, расходы исполнены на сумму 61904,292 тыс. рубле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61904,292 тыс. рублей, процент исполнения годового бюджетного назначения составил 28,8%. Доля налоговых и неналоговых доходов (24730,196 тыс. рублей) в общем объеме доходов бюджета составила 39,9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61,3% -  15150,245 тыс. рублей, или 44% к годовым бюджетным назначениям  и 95,6% к  2019 году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8,8 % - 2173,792 тыс. рублей или 59,6% к годовым бюджетным назначениям и 84,1 % к  соответствующему периоду прошлого года, уменьшение поступлений обусловлен уменьш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8,3 % - 2046,806 тыс. рублей или 40,7% к годовым бюджетным назначениям и 86,9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19,5% - 4833,34 тыс. рублей или 9 % к годовым бюджетным назначениям и 43,3% к  уровню  прошлого года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тации на выравнивание бюджетной обеспеченности районам план 14670,0 тыс. рублей, поступило  9913,545 тыс. рублей, или 66,1% к годовым бюджетным назначениям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тации  на поддержку мер по обеспечению сбалансированности бюджетов план – 321,145 тыс. рублей, поступило – 133,545 тыс. рублей, или  41,6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40133,056 тыс. рублей, поступило 2284,596 или 5,7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2818,984 тыс. рублей, поступило – 35905,74  тыс. рублей или 68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7235,81 тыс. рублей, поступило – 2021,241 тыс. рублей или 27,9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1 полугодие 2020 год составили 61904,292 тыс. рублей. К годовой уточненной бюджетной росписи кассовое исполнение составило 28,8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44896,113 тыс. рублей, что составляет 72,5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1 полугодие 2020 год  выделено  39200,8518 тыс. рублей, что составляет 63,3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за 1 полугодие 2020 году направлено 818,42 тыс. рублей или 1,3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7,9%, на реализацию принятых муниципальных программ из бюджета района направлено в 1 полугодии 2020 году  44100,0 тыс. рублей или 26,3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3,0 тыс. рублей, при плане 840,4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628,9 тыс. рублей, при плане 30835,3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 2019 годы» - 0,0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 на 2018-2020 годы» - 6824,3 тыс. рублей при плане 23656,2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35206,2 тыс. рублей при плане 108630,0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 год и плановый период 2020-2021 гг.» - 1257,6 тыс. рублей, при плане 2156,1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180,0 тыс. рублей, при плане 1143,9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9651,72 тыс. рублей (15,6 % в структуре расходов; 33,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234,1  тыс. рублей; (0,4 % в структуре расходов; 50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383,84 тыс. рублей; (2,2% в структуре расходов; 4,2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 160,0 тыс. рублей; (0,3% в структуре расходов; 80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39628,207 тыс. рублей; (64% в структуре расходов; 33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6194,529 тыс. рублей; (10% в структуре расходов; 27,6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3193,457 тыс. рублей; (5,2% в структуре расходов; 53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37,7 тыс. рублей; (0,1% в структуре расходов; 12,2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123,1 тыс. рублей; (0,2% в структуре расходов; 26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1297,6 тыс. рублей. (2,1% в структуре расходов; 55,1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38872,57652 тыс. рублей или 62,8% от общей суммы расходов бюджета, оплате коммунальных услуг 2701,97653 тыс. рублей или 4,4% от расходов бюджета,  услуг связи –  465,97553 тыс. рублей, продуктов питания – 1866,147 тыс. рублей, ГСМ – 556,96586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8 муниципальных служащих израсходовано 7376,0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1 полугодие 2020 год исполнен с профицитом (с превышением доходов  над расходами) в сумме 12951,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Объем муниципального долга за 1 полугодие 2020 года составляет  3000,0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не привлекались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20-09-03T14:34:00Z</cp:lastPrinted>
  <dcterms:modified xsi:type="dcterms:W3CDTF">2020-09-03T13:47:00Z</dcterms:modified>
  <cp:revision>163</cp:revision>
  <dc:subject/>
  <dc:title>                                                                              </dc:title>
</cp:coreProperties>
</file>