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widowControl w:val="false"/>
        <w:ind w:firstLine="60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>11 сентября 2020 года                                           №  232  - РС</w:t>
      </w:r>
    </w:p>
    <w:p>
      <w:pPr>
        <w:pStyle w:val="Normal"/>
        <w:widowControl w:val="fals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ind w:firstLine="72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льского района за 1 полугодие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статьей 264.6 Бюджетного кодекса Российской Федерации, Уставом Новосильского района, Положением о бюджетном процессе в Новосильском районе,  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ринять к сведению отчет об исполнении бюджета Новосильского района за 1 полугодие 2020 года  по доходам в сумме 74855,319 тыс. рублей, по расходам в сумме 61904,292  тыс. рублей, с превышением доходов  над расходами (профицит бюджета Новосильского района) в сумме 12510,027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доходов бюджета Новосильского района за 1 полугодие 2020  года  по кодам классификации доходов бюджетов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расходов бюджета Новосильского  района за 1 полугодие 2020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расходов бюджета Новосильского района за 1 полугодие 2020  по ведомственной структуре расходов бюджета Новосильского  района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источников финансирования дефицита бюджета Новосильского 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1 полугодие 2020  по кодам классификации источников финансирования дефицитов бюджетов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) источников финансирования дефицита бюджета Новосиль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1 полугодие 2020 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нять к сведению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комендовать администрации района принять меры по выполнению плановых назначений в части  собственных доходов и  недопущению роста кредиторской задол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публиковать настоящее решение на официальном сайте администрации Новосиль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ешение вступает в силу с момента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Председатель Новосиль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районного Совета народных депутатов                                    К. В. Лазарев                            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20-09-03T08:50:00Z</cp:lastPrinted>
  <dcterms:modified xsi:type="dcterms:W3CDTF">2020-09-11T07:39:00Z</dcterms:modified>
  <cp:revision>28</cp:revision>
  <dc:subject/>
  <dc:title>ПРОЕКТ</dc:title>
</cp:coreProperties>
</file>