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ГОРОДСКОЙ СОВЕТ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left"/>
        <w:rPr/>
      </w:pPr>
      <w:r>
        <w:rPr>
          <w:b/>
          <w:bCs/>
          <w:iCs/>
          <w:sz w:val="30"/>
          <w:szCs w:val="28"/>
        </w:rPr>
        <w:t xml:space="preserve">      </w:t>
      </w:r>
      <w:r>
        <w:rPr>
          <w:b/>
          <w:bCs/>
          <w:iCs/>
          <w:sz w:val="30"/>
          <w:szCs w:val="28"/>
        </w:rPr>
        <w:t>10 сентября  2020  года                                             №   49 - ГС</w:t>
      </w:r>
    </w:p>
    <w:p>
      <w:pPr>
        <w:pStyle w:val="Normal"/>
        <w:widowControl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б исполнении  бюджета города Новосил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вое полугодие  2020 года</w:t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 xml:space="preserve">Заслушав и обсудив информацию финансового отдела  администрации  Новосильского   района    об   исполнении      бюджета  города   Новосиль   за  </w:t>
      </w:r>
    </w:p>
    <w:p>
      <w:pPr>
        <w:pStyle w:val="TextBody"/>
        <w:spacing w:lineRule="auto" w:line="240"/>
        <w:rPr>
          <w:b/>
          <w:b/>
          <w:szCs w:val="28"/>
        </w:rPr>
      </w:pPr>
      <w:r>
        <w:rPr>
          <w:szCs w:val="28"/>
        </w:rPr>
        <w:t xml:space="preserve">1 полугодие 2020 года, Новосильский городской Совет народных депутатов  </w:t>
      </w:r>
      <w:r>
        <w:rPr>
          <w:b/>
          <w:szCs w:val="28"/>
        </w:rPr>
        <w:t>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 Принять к сведению прилагаемый отчет  об исполнении  бюджета города Новосиль за 1 полугодие 2020  года  по доходам в сумме 4369,1 тыс. рублей, по расходам в сумме 3148,0 тыс. рублей, с превышением доходов над расходами (профицитом) в сумме 1221,1 тыс.руб. и со следующими показателями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источникам финансирования дефицита бюджета  за 1 полугодие  2020 года согласно приложениям  1,2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доходам по кодам классификации доходов бюджетов за 1 полугодие 2020 года согласно приложению   3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распределению расходов бюджета по разделам, подразделам, целевым статьям и видам расходов функциональной классификации  согласно приложению   4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распределению расходов бюджета по ведомственной структуре расходов согласно приложению   5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решение Новосильского городского Совета народных депутатов на официальном сайте администрации Новосиль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 опублик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ринятого решения возложить на комиссию по экономике, бюджету и налоговой полити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r>
        <w:rPr>
          <w:szCs w:val="28"/>
        </w:rPr>
        <w:t>Председатель Новосильского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городского Совета народных  депутатов          </w:t>
        <w:tab/>
        <w:tab/>
        <w:t xml:space="preserve">           В.Н. Малахов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sectPr>
      <w:type w:val="nextPage"/>
      <w:pgSz w:w="11906" w:h="16820"/>
      <w:pgMar w:left="1418" w:right="851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43:00Z</dcterms:created>
  <dc:creator>novosil</dc:creator>
  <dc:description/>
  <cp:keywords/>
  <dc:language>en-US</dc:language>
  <cp:lastModifiedBy>User</cp:lastModifiedBy>
  <cp:lastPrinted>2020-09-10T08:51:00Z</cp:lastPrinted>
  <dcterms:modified xsi:type="dcterms:W3CDTF">2020-09-10T11:40:00Z</dcterms:modified>
  <cp:revision>28</cp:revision>
  <dc:subject/>
  <dc:title>                                                          </dc:title>
</cp:coreProperties>
</file>