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 муниципальным образованием Новосильский район   и муниципальным образованием  город Новосиль   о передаче части полномочий по благоустройству в части ремонта общественной территор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«_____» __________________ 2020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образование Новосильский район в лице Главы Новосильского района Демина Евгения Николаевича, действующего на основании Устава, с одной стороны и муниципальное образование город Новосиль Новосильского района Орловской области в лице главы города Малаховой Валентины Николаевны, действующей на основании Устава города Новосиль Новосильского района Орловской области (далее - город Новосиль),   руководствуясь ч. 4 статьи 15 Федерального закона №131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Новосильского района передает, а город Новосиль принимает к осуществлению часть полномочий по благоустройству в части ремонта общественной территории предусмотренных пунктом 19 части 1 статьи 14 Федерального закона №131 «Об общих принципах организации местного самоуправления в Российской Федерации»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Город Новосиль, согласно принятым на себя полномочиям, обеспечивает выполнение пункта 1.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Полномочия считаются переданными с момента подписания Согла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а и обязанности стор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При осуществлении полномочий, указанных в пункте 1.1 настоящего Соглашения, стороны наделяются правами и обязанностями в соответствии с настоящим Соглашением, а в части, не урегулированной Соглашением,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Права города Новосиль Новосиль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ород Новосиль Новосильского района имеет прав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порядок организации работы по исполнению полномочий, переданных в соответствии с пунктом 1.1 настоящего Соглаш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равовое регулирование вопросов в рамках переданных полномоч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рганизовывать размещение муниципального заказ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другие права в соответствии с действующим законодательством в рамках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 Обязанности города Новосиль Новосиль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ород Новосиль Новосильского района обязан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бросовестно осуществлять полномочия по вопросам, перечисленным в пункте 1.1 настоящего Соглаш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4. Права администрации Новосиль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ция Новосильского района имеет прав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ебовать осуществления полномочий по настоящему Согла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контроль за выполнением Соглашения;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инансовая основа Соглаш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Софинансирование части полномочий по благоустройству в части ремонта общественной территории, связанных с устройством универсальной спортивной площадки по улице Карла Маркса  з/у 87 города Новосиль Орловской области (текущий ремонт)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осуществить за счет средств  бюджета  Новосильского района Орловской области в размере 7435728,85 (Семь миллионов четыреста тридцать пять тысяч семьсот двадцать восемь) рубля 85 копе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Финансовое обеспечение переданных городу Новосиль полномочий, осуществляется за счет межбюджетных трансфертов, предоставляемых из бюджета Новосильского района в бюджет города Новосил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межбюджетных трансфертов может быть изменён по решению представительного органа Новосильского района. Город Новосиль не вправе не согласиться с решением представительного органа Новосильского района в части изменения иных межбюджетных трансфертов в бюджете Новосильского района</w:t>
      </w:r>
    </w:p>
    <w:p>
      <w:pPr>
        <w:pStyle w:val="Normal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Перечисление межбюджетных трансфертов из бюджета Новосильского района в бюджет города Новосиль осуществляется по реквизитам города Новосиль: ИНН 5719000190, КПП 57101001 в УФК по Орловской области (Финансовый отдел администрации Новосильского района Орловской области), л/с 04543250120,  р/с 40101810845250010006 в </w:t>
      </w:r>
      <w:r>
        <w:rPr>
          <w:rFonts w:cs="Times New Roman CYR" w:ascii="Times New Roman CYR" w:hAnsi="Times New Roman CYR"/>
          <w:sz w:val="27"/>
          <w:szCs w:val="27"/>
        </w:rPr>
        <w:t>ОТДЕЛЕНИЕ ОРЕЛ Г.ОРЕЛ</w:t>
      </w:r>
      <w:r>
        <w:rPr>
          <w:sz w:val="28"/>
          <w:szCs w:val="28"/>
        </w:rPr>
        <w:t>, БИК 045402001, ОКТМО 54643101, ППП 005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ок Соглаш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 Настоящее Соглашение  действует  с момента подписания настоящего Соглашения  до 31 декабря 2020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Соглашение может быть досрочно расторгнуто в следующих случая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случае внесения изменений и дополнений в законодательство Российской Федерации, регулирующее порядок заключения соглашений о передаче органами местного самоуправления друг другу осуществления части своих полномочий, а также отнесения вопросов, полномочия по решению которых передаются по настоящему Соглашению, к ведению федеральных органов государственной власти, органов государственной власти Орловской области, органов местного самоуправления Новосильск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в случаях ненадлежащего осуществления городом Новосиль Новосильского района полномочий, переданных по настоящему Соглашению, установленных вступившими в законную силу решениями су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3. О досрочном расторжении Соглашения по основаниям, предусмотренным в пункте 4.2."б", администрация Новосильского района обязана заявить путем письменного уведомления не позднее 5 дней до обращения в су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Ответственность сторон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1. Город Новосиль Новосильского района  и должностные лица города Новосиль Новосильского района при осуществлении полномочий, переданных по настоящему Соглашению, несут ответственность перед физическими и юридическими лицами в порядке, установленном федеральными закона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После расторжения настоящего Соглашения город Новосиль Новосильского района и должностные лица города Новосиль Новосильского района несут ответственность за неисполнение или ненадлежащее исполнение переданных по Соглашению полномочий, прав и обязаннос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3. За неисполнение или ненадлежащее исполнение Сторонами обязательств по настоящему Соглашению устанавливают следующие финансовые сан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штраф за несвоевременное перечисление иных межбюджетных трансфертов в размере 0,01 процентной ставки рефинансирования ЦБ РФ за каждый день просрочки перечисления иных межбюджетных трансфер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штраф за нарушение сроков представления отчетности об использовании иных межбюджетных трансфертов в размере 0,01 процентной ставки рефинансирования ЦБ РФ за каждый день просрочки перечисления иных межбюджетных трансфер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Заключительные полож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 Все изменения и дополнения к настоящему Соглашению действительны лишь в том случае, если они имеют ссылку на настоящее Соглашение, совершены в письменной форме и подписаны уполномоченными на то представителями обеих сторо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 Все дополнения к настоящему Соглашению, заключенные сторонами во исполнение настоящего Соглашения, являются его неотъемлемыми част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3. Настоящее Соглашение составлено в двух экземплярах, имеющих равную юридическую сил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4. Споры и разногласия, которые могут возникнуть при исполнении настоящего Соглашения, разрешаются путём переговор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5. 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сильского райо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города Новос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Е.Н. Демин</w:t>
            </w:r>
          </w:p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В.Н. Малахова</w:t>
            </w:r>
          </w:p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65" w:leader="none"/>
              </w:tabs>
              <w:ind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360"/>
      <w:ind w:left="100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1:21:00Z</dcterms:created>
  <dc:creator>Reanimator Me User</dc:creator>
  <dc:description/>
  <cp:keywords/>
  <dc:language>en-US</dc:language>
  <cp:lastModifiedBy>User</cp:lastModifiedBy>
  <cp:lastPrinted>2020-01-31T08:36:00Z</cp:lastPrinted>
  <dcterms:modified xsi:type="dcterms:W3CDTF">2020-07-09T10:55:00Z</dcterms:modified>
  <cp:revision>8</cp:revision>
  <dc:subject/>
  <dc:title>РОССИЙСКАЯ ФЕДЕРАЦИЯ</dc:title>
</cp:coreProperties>
</file>