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яснительная записка</w:t>
      </w:r>
    </w:p>
    <w:p>
      <w:pPr>
        <w:pStyle w:val="TextBody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 отчету об исполнении    бюджета Новосильского района за 1 квартал 2020 год</w:t>
      </w:r>
    </w:p>
    <w:p>
      <w:pPr>
        <w:pStyle w:val="TextBody"/>
        <w:ind w:firstLine="709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ая характеристика местного бюджета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сновные параметры бюджета Новосильского района за 1 квартал 2020г. Утверждены решением сессии Новосильского районного Совета народных депутатов от 26 декабря 2019 года № 863 «О бюджете Новосильского района на 2020 год и плановый период 2021-2022 годов»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бъем местного бюджета утвержден по доходам в сумме 209005,786 тыс. рублей, по расходам 210528,275 тыс. рублей. В отчетном периоде учтены внесенные решениями сессий Новосильского районного Совета народных депутатов от 14.02.2020г., а так же приказами финансового отдела администрации (в соответствии с пунктом 3 статьи 217, пунктом 2 статьи 232 Бюджетного кодекса Российской федерации) изменения и дополнения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Указанными нормативно-правовыми актами общий объем местного бюджета по доходам увеличен на 1374,45306 тыс. рублей, в том числе по собственным доходам на 100,0 тыс. рублей, на сумму межбюджетных трансфертов 1274,45306 тыс. рублей. Объем бюджета по расходам увеличен на 4145,48106 тыс. рублей, в том числе на сумму остатков на счетах бюджета на начало года по собственным доходам – 2771,02648 тыс. рублей. С учетом внесенных изменений  общий объем местного бюджета составил 209005,786 тыс. рублей по доходам и 210528,275 по расходам. 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За отчетный период в местный бюджет поступило  доходов в сумме 34228,808 тыс. рублей, расходы исполнены на сумму 26643,688 тыс. рублей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нение и формирование доходной части бюджета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Доходы бюджета Новосильского района исполнены в сумме 34228,808 тыс. рублей, процент исполнения годового бюджетного назначения составил 16,4%. Доля налоговых и неналоговых доходов (12081,308 тыс. рублей) в общем объеме доходов бюджета составила 35,3%.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В структуре налоговых и неналоговых доходов основными источниками являются: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 Налог на доходы физических лиц – 54,4% -  6573,629 тыс. рублей, или 19,1% к годовым бюджетным назначениям  и 107,7% к  2019 году.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налоги на совокупный доход – 14,4 % - 1733,873 тыс. рублей или 47,5% к годовым бюджетным назначениям и 95,4 % к  соответствующему периоду прошлого года, уменьшение поступлений обусловлен уменьшением налогооблагаемой базы;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акцизы по подакцизным товарам – 9,1 % - 1095,356 тыс. рублей или 21,8% к годовым бюджетным назначениям и 90,9 % к  соответствующему периоду прошлого года;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доходы от использования имущества – 19,1% - 2310,617 тыс. рублей или 4,2% к годовым бюджетным назначениям и 293% к  уровню  прошлого года.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 xml:space="preserve">В структуре безвозмездных поступлений основными доходными источниками являются:                              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дотации на выравнивание бюджетной обеспеченности районам план 14670,0 тыс. рублей, поступило  4890,0 тыс. рублей, или 33,3% к годовым бюджетным назначениям;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субсидии бюджетам муниципальных образований план 39873,431 тыс. рублей, поступило 690,016 или 1,7% к бюджету;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субвенции бюджетам муниципальных образований – 52818,984 тыс. рублей, поступило – 15505,984  тыс. рублей или 29,4% к годовому бюджетному назначению;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иные межбюджетные трансферты – 5494,81 тыс. рублей, поступило – 1061,5  тыс. рублей или 19,3% к годовому бюджетному назначению.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b/>
          <w:sz w:val="24"/>
          <w:szCs w:val="24"/>
        </w:rPr>
        <w:t xml:space="preserve">Исполнение бюджета по расходам                               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Расходы местного бюджета за 1 квартал 2020 год составили 26643,688 тыс. рублей. К годовой уточненной бюджетной росписи кассовое исполнение составило 12,7%.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В отчетном периоде производилось финансирование расходных обязательств, как по собственным полномочиям района, так и по переданным органам местного самоуправления.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На расходы социально-культурной сферы направлено 19142,575 тыс. рублей, что составляет 71,8% общего объема расходов.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На  финансовое обеспечение государственного (муниципального) задания на оказание государственных (муниципальных) услуг бюджетными учреждениями за 1 квартал 2020 год  выделено  18608,44067 тыс. рублей, что составляет 69,8% от общего объема расходов.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 xml:space="preserve">На исполнение публично-нормативных обязательств за 1 квартал 2020 году направлено 158,06532 тыс. рублей или 10,1% от общего объема расходов. 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Доля охваченных муниципальным программно-целевым методом бюджетных расходов в общем объеме расходов муниципального образования составляет  74,3%, на реализацию принятых муниципальных программ из бюджета района направлено в 1 квартале 2020 году  19623,0 тыс. рублей или 11,9% от годовой суммы программ.</w:t>
      </w:r>
    </w:p>
    <w:p>
      <w:pPr>
        <w:pStyle w:val="TextBody"/>
        <w:spacing w:lineRule="auto" w:line="24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финансированы программы: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Муниципальная программа «Молодежь Новосильского района» - 3,0 тыс. рублей, при плане 993,5 тыс. рублей.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Муниципальная программа «Развитие транспортной системы в Новосильском районе (2019-2023гг) – 384,0 тыс. рублей, при плане 30835,3 тыс. рублей;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Муниципальная программа «Устойчивое развитие сельских территорий Новосильского района Орловской области на 2014-2017 годы и плановый период до 2020 года» - 0 тыс. рублей, при плане  40,0 тыс. рублей.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МП «Охрана окружающей среды, рациональное использование природных ресурсов и экологической безопасности Новосильского района на 2017 - 2019 годы» - 0,0 тыс. рублей, при плане 100,0 тыс. рублей;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МП «Развитие культуры  и искусства, дополнительного образования в Новосильском районе на 2018-2020 годы» - 2794,0 тыс. рублей при плане 22845,7 тыс. рублей;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МП «Образование в Новосильском районе на 2018-2020 голы» - 15903,0 тыс. рублей при плане 105822,4 тыс. рублей;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МП «Управление муниципальными финансами Новосильского района на 2019 год и плановый период 2020-2021 гг.» - 539,1 тыс. рублей, при плане 2156,1 тыс. рублей.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МП «Обеспечение условий формирования комфортной среды проживания в Новосильском районе (2014-2020гг) – 0 тыс. рублей, при плане 698,8 тыс. рублей.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МП «Комплексное развитие сельских территорий Новосильского района Орловской области» - 0,0 тыс. рублей, при плане 859,1 тыс. рублей. 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firstLine="709"/>
        <w:rPr/>
      </w:pPr>
      <w:r>
        <w:rPr>
          <w:b/>
          <w:sz w:val="24"/>
          <w:szCs w:val="24"/>
        </w:rPr>
        <w:t>Структура расходов  бюджета выглядит следующим образом: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общегосударственные расходы 4245,33 тыс. рублей (15,9 % в структуре расходов; 15,4% к бюджету);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национальная оборона 117,050  тыс. рублей; (0,4 % в структуре расходов; 25% к бюджету);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национальная экономика 669,034 тыс. рублей; (2,5% в структуре расходов; 2% к бюджету);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образование 17752,707 тыс. рублей; (66,6% в структуре расходов; 15,1% к бюджету);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культура 2617,165 тыс. рублей; (9,8% в структуре расходов; 11,8% к бюджету);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социальная политика 604,234 тыс. рублей; (2,3% в структуре расходов; 9,8% к бюджету);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физическая культура и спорт 37,7 тыс. рублей; (0,1% в структуре расходов; 12,2% к бюджету);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обслуживание муниципального долга 61,4 тыс. рублей; (0,2% в структуре расходов; 23,6% к бюджету);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межбюджетные трансферты 539,1 тыс. рублей. (2% в структуре расходов; 22,9% к бюджету);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Главными распорядителями и получателями бюджетных средств обеспечено в пределах выделенного объема финансирования  своевременное исполнение обязательств по выплате заработной платы 16448,7 тыс. рублей или 61,7% от общей суммы расходов бюджета, оплате коммунальных услуг 1873,6 тыс. рублей или 7% от расходов бюджета,  услуг связи –  223,4 тыс. рублей, продуктов питания – 890,016 тыс. рублей, ГСМ – 499,2 тыс. рублей. 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На денежное содержание Главы администрации района,  председателя ревизионной комиссии, 39 муниципальных служащих израсходовано 3362,0 тысяч рублей.</w:t>
      </w:r>
    </w:p>
    <w:p>
      <w:pPr>
        <w:pStyle w:val="TextBody"/>
        <w:numPr>
          <w:ilvl w:val="0"/>
          <w:numId w:val="2"/>
        </w:numPr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исполнения бюджета района и состояние муниципального долга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Бюджет района за  1 квартал 2020 год исполнен с профицитом (с превышением доходов  над расходами) в сумме 7585,1 тыс. рублей.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Объем муниципального долга за 1 квартал 2020 года сократился на 1000,0 тыс. рублей.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редства для частичного покрытия дефицита бюджета и на покрытие временного кассового разрыва бюджета не привлекались. 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284" w:top="964" w:footer="0" w:bottom="90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36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8"/>
      <w:jc w:val="both"/>
      <w:outlineLvl w:val="3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effect w:val="blinkBackgroun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i/>
      <w:sz w:val="26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ФирменныйНормальный"/>
    <w:basedOn w:val="Normal"/>
    <w:qFormat/>
    <w:pPr>
      <w:ind w:firstLine="709"/>
    </w:pPr>
    <w:rPr>
      <w:sz w:val="24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0:56:00Z</dcterms:created>
  <dc:creator>novosil</dc:creator>
  <dc:description/>
  <cp:keywords/>
  <dc:language>en-US</dc:language>
  <cp:lastModifiedBy>User</cp:lastModifiedBy>
  <cp:lastPrinted>2020-07-13T09:12:00Z</cp:lastPrinted>
  <dcterms:modified xsi:type="dcterms:W3CDTF">2020-07-13T06:12:00Z</dcterms:modified>
  <cp:revision>149</cp:revision>
  <dc:subject/>
  <dc:title>                                                                              </dc:title>
</cp:coreProperties>
</file>