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0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16 июля 2020 года                                                           №  230 - РС</w:t>
      </w:r>
    </w:p>
    <w:p>
      <w:pPr>
        <w:pStyle w:val="Normal"/>
        <w:widowControl w:val="fals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ind w:left="-567" w:hanging="0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Новосиль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Новосильского района, Положением о бюджетном процессе в Новосильском районе,  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нять к сведению отчет об исполнении бюджета Новосильского района за 1 квартал 2020 года  по доходам в сумме 34228,8 тыс. рублей, по расходам в сумме 26643,7  тыс. рублей, с превышением доходов  над расходами (профицит бюджета Новосильского района) в сумме 7585,1 тыс. рублей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доходов бюджета Новосильского  района за 1 квартал 2020  года  по кодам классификации доходов бюджет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расходов бюджета Новосильского района за 1 квартал 2020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расходов бюджета Новосильского  района за 1 квартал 2020 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) источников финансирования  дефицита  бюджета  Новосильского  района  за </w:t>
      </w:r>
    </w:p>
    <w:p>
      <w:pPr>
        <w:pStyle w:val="Normal"/>
        <w:jc w:val="both"/>
        <w:rPr/>
      </w:pPr>
      <w:r>
        <w:rPr>
          <w:sz w:val="28"/>
          <w:szCs w:val="28"/>
        </w:rPr>
        <w:t>1 квартал 2020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источников  финансирования   дефицита   бюджета  Новосильского  района  за 1 квартал 2020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решение Новосильского районного Совета народных депутатов на официальном сайте администрации Новосильского район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айонного  Совета народных депутатов                                   К. В. Лазарев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0-07-14T14:49:00Z</cp:lastPrinted>
  <dcterms:modified xsi:type="dcterms:W3CDTF">2020-07-14T11:50:00Z</dcterms:modified>
  <cp:revision>23</cp:revision>
  <dc:subject/>
  <dc:title>ПРОЕКТ</dc:title>
</cp:coreProperties>
</file>