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 муниципальным образованием Новосильский район   и муниципальным образованием  город Новосиль   о передаче части полномочий по благоустройству в части ремонта общественной территор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______ 20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разование Новосильский район в лице Главы Новосильского района Демина Евгения Николаевича, действующего на основании Устава, с одной стороны и муниципальное образование город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- город Новосиль),   руководствуясь ч. 4 статьи 15 Федерального закона №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Новосильского района передает, а город Новосиль принимает к осуществлению часть полномочий по благоустройству в части ремонта общественной территории предусмотренных пунктом 19 части 1 статьи 14 Федерального закона №131 «Об общих принципах организации местного самоуправления в Российской Федераци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Город Новосиль, согласно принятым на себя полномочиям, обеспечивает выполнение пункта 1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лномочия считаются переданными с момента подписания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ава города Новосиль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род Новосиль Новосильского район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авовое регулирование вопросов в рамках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ывать размещение муниципального за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Обязанности города Новосиль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род Новосиль Новосильского района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рава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существления полномочий по настоящему Согла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 за выполнением Соглашения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ая основа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финансирование части полномочий по благоустройству в части ремонта общественной территории, связанных с устройством универсальной спортивной площадки по улице Карла Маркса  з/у 87 города Новосиль Орловской области (текущий ремонт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осуществить за счет средств  бюджета  Новосильского района Орловской области в размере 7435728,85 (Семь миллионов четыреста тридцать пять тысяч семьсот двадцать восемь) рубля 85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Финансовое обеспечение переданных городу Новосиль полномочий, осуществляется за счет межбюджетных трансфертов, предоставляемых из бюджета Новосильского района в бюджет города Новоси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может быть изменён по решению представительного органа Новосильского района. Город Новосиль не вправе не согласиться с решением представительного органа Новосильского района в части изменения иных межбюджетных трансфертов в бюджете Новосильского района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ечисление межбюджетных трансфертов из бюджета Новосильского района в бюджет города Новосиль осуществляется по реквизитам города Новосиль: ИНН 5719000190, КПП 57101001 в УФК по Орловской области (администрация Новосильского района Орловской области), л/с 04543250120,  р/с 40101810845250010006 в </w:t>
      </w:r>
      <w:r>
        <w:rPr>
          <w:rFonts w:cs="Times New Roman CYR" w:ascii="Times New Roman CYR" w:hAnsi="Times New Roman CYR"/>
          <w:sz w:val="27"/>
          <w:szCs w:val="27"/>
        </w:rPr>
        <w:t>ОТДЕЛЕНИЕ ОРЕЛ Г.ОРЕЛ</w:t>
      </w:r>
      <w:r>
        <w:rPr>
          <w:sz w:val="28"/>
          <w:szCs w:val="28"/>
        </w:rPr>
        <w:t>, БИК 045402001, ОКТМО 54643101,  КБК 002 202 4 9999 13 000 150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Настоящее Соглашение  действует  с момента подписания настоящего Соглашения  до 31 декабря 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досрочно расторгнуто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случаях ненадлежащего осуществления городом Новосиль Новосильского района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О досрочном расторжении Соглашения по основаниям, предусмотренным в пункте 4.2."б", администрация Новосильского района обязана заявить путем письменного уведомления не позднее 5 дней до обращения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 Город Новосиль Новосильского района  и должностные лица города Новосиль Новосильского района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осле расторжения настоящего Соглашения город Новосиль Новосильского района и должностные лица города Новосиль Новосильского района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 неисполнение или ненадлежащее исполнение Сторонами обязательств по настоящему Соглашению устанавливают следующие финансовые са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штраф за несвоевременное перечисление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штраф за нарушение сроков представления отчетности об использовании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се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льского райо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города Ново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Н. Демин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Н. Малахов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1:00Z</dcterms:created>
  <dc:creator>Reanimator Me User</dc:creator>
  <dc:description/>
  <cp:keywords/>
  <dc:language>en-US</dc:language>
  <cp:lastModifiedBy>User</cp:lastModifiedBy>
  <cp:lastPrinted>2020-07-10T10:12:00Z</cp:lastPrinted>
  <dcterms:modified xsi:type="dcterms:W3CDTF">2020-07-10T07:16:00Z</dcterms:modified>
  <cp:revision>10</cp:revision>
  <dc:subject/>
  <dc:title>РОССИЙСКАЯ ФЕДЕРАЦИЯ</dc:title>
</cp:coreProperties>
</file>