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Приложение 28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9г. № 863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0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9"/>
        <w:gridCol w:w="3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0 году                                  (тыс. рублей) 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1"/>
        <w:gridCol w:w="2240"/>
        <w:gridCol w:w="2241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0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нено на 01.06.2020г.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Приложение 29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9г. № 863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1-2022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1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2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director</cp:lastModifiedBy>
  <cp:lastPrinted>2020-05-27T14:41:00Z</cp:lastPrinted>
  <dcterms:modified xsi:type="dcterms:W3CDTF">2020-05-27T11:41:00Z</dcterms:modified>
  <cp:revision>8</cp:revision>
  <dc:subject/>
  <dc:title/>
</cp:coreProperties>
</file>