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«О внесении  изменений и дополнений в Решение районного Совета от 26.12.2019 г. № 863 «О районном бюджете на 2020 год и плановый период 2021-2022 годов»   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ект решения  разработан в соответствии с Положением о бюджетном процессе  в Новосильском районе, утвержденного решением Новосильского районного Совета народных депутатов 22 февраля 2019 года №825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в решение Новосильского районного Совета народных депутатов «О районном бюджете на 2020 год и плановый период 2021-2022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исьма отдела по управлению муниципальным имуществом, писем главных распорядителей бюджетных средств об увеличении бюджетных ассигнований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ходная и расходная часть бюджета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director</cp:lastModifiedBy>
  <cp:lastPrinted>2020-02-06T10:03:00Z</cp:lastPrinted>
  <dcterms:modified xsi:type="dcterms:W3CDTF">2020-04-16T08:00:00Z</dcterms:modified>
  <cp:revision>30</cp:revision>
  <dc:subject/>
  <dc:title>Пояснительная записка</dc:title>
</cp:coreProperties>
</file>