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</w:r>
    </w:p>
    <w:p>
      <w:pPr>
        <w:pStyle w:val="Normal"/>
        <w:widowControl/>
        <w:ind w:hanging="0"/>
        <w:jc w:val="right"/>
        <w:rPr>
          <w:szCs w:val="24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ab/>
        <w:tab/>
        <w:tab/>
        <w:tab/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>5 июня 2020 года                                                          № 874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 внесении изменений в решение Новосильского районного Совета народных депутатов от 26.12.2019г. № 863 «О районном бюджете на 2020 год и плановый период 2021-2022 годов»</w:t>
      </w:r>
    </w:p>
    <w:p>
      <w:pPr>
        <w:pStyle w:val="Normal"/>
        <w:jc w:val="center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5 июня 2020 года</w:t>
      </w:r>
    </w:p>
    <w:p>
      <w:pPr>
        <w:pStyle w:val="Heading1"/>
        <w:ind w:firstLine="720"/>
        <w:rPr/>
      </w:pPr>
      <w:r>
        <w:rPr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, Новосильский районный Совет народных депутатов решил:</w:t>
      </w:r>
    </w:p>
    <w:p>
      <w:pPr>
        <w:pStyle w:val="Heading1"/>
        <w:ind w:firstLine="720"/>
        <w:rPr/>
      </w:pPr>
      <w:r>
        <w:rPr>
          <w:szCs w:val="28"/>
        </w:rPr>
        <w:t>1. внести в решение Новосильского районного Совета народных депутатов от 26.12.2019г. № 863 «О районном бюджете на 2020 год и плановый период 2021-2022 годов» следующие изменения:</w:t>
      </w:r>
    </w:p>
    <w:p>
      <w:pPr>
        <w:pStyle w:val="Heading1"/>
        <w:ind w:firstLine="720"/>
        <w:rPr/>
      </w:pPr>
      <w:r>
        <w:rPr>
          <w:szCs w:val="28"/>
        </w:rPr>
        <w:t xml:space="preserve">1) в пункте 1 части 1 статьи 1 цифру «211005,7878» заменить цифрой «212771,2331», цифру «150282,28262» заменить цифрой «155355,28262», цифру «146029,08947» заменить цифрой «150952,08947»; </w:t>
      </w:r>
    </w:p>
    <w:p>
      <w:pPr>
        <w:pStyle w:val="Heading1"/>
        <w:ind w:firstLine="720"/>
        <w:rPr/>
      </w:pPr>
      <w:r>
        <w:rPr>
          <w:szCs w:val="28"/>
        </w:rPr>
        <w:t xml:space="preserve">2) в пункте 2 части 1 статьи 1 цифру «212544,07028» заменить цифрой «214309,51558», цифру «150794,58262» заменить цифрой «155867,58262», цифру «147387,78947» заменить цифрой «152310,78947»;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в пункте 3 части 1 статьи 1 слова «на 01 января 2020 года» заменить словами «на 01 января 2021 года»,  слова «на 01 января 2021 года – в сумме 0,0 тыс. рублей» заменить словами «на 01 января 2022 года – в сумме 5000,0 тыс. рублей», слова «на 01 января 2020 года – в сумме 0,0 тыс. рублей» заменить словами «на 01 января 2023 года – в сумме 5000,0 тыс. 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пункте 4 части 1 статьи 1 цифру «35988,6» заменить цифрой «37143,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 пункте 3 части 7 статьи 7 цифру «165028,61471» заменить цифрой «166584,06001»,</w:t>
      </w:r>
      <w:r>
        <w:rPr/>
        <w:t xml:space="preserve"> </w:t>
      </w:r>
      <w:r>
        <w:rPr>
          <w:sz w:val="28"/>
          <w:szCs w:val="28"/>
        </w:rPr>
        <w:t>цифру «115416,28262» заменить цифрой «120489,28262», цифру «109247,18947» заменить цифрой «114020,1894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в части 4 статьи 8 цифру «113138,625» заменить цифрой «114694,0703», цифру «84070,86437» заменить цифрой «89143,86437», цифру «66210,3637» заменить цифрой «71133,3637»;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7) приложение  1 изложить в новой редакции согласно приложению 1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8) приложение 2 изложить в новой редакции согласно приложению 2 к настоящему решению;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9) приложение 12 изложить в новой редакции согласно приложению 3 к настоящему решению;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0) приложение 13 изложить в новой редакции согласно приложению 4 к настоящему решению;</w:t>
      </w:r>
    </w:p>
    <w:p>
      <w:pPr>
        <w:pStyle w:val="Heading1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1) приложение 16 изложить в новой редакции согласно приложению 5 к настоящему решению;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2) приложение 27 изложить в новой редакции согласно приложению 6 к настоящему решению;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3) приложение 18 изложить в новой редакции согласно приложению 7 к настоящему решению;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4) приложение19 изложить в новой редакции согласно приложению 8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5) приложение 20 изложить в новой редакции согласно приложению 9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6) приложение 21 изложить в новой редакции согласно приложению 10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7) приложение 28 изложить в новой редакции согласно приложению 11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8) приложение 29 изложить в новой редакции согласно приложению 12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9) приложение 30 изложить в новой редакции согласно приложению 13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20) приложение 31 изложить в новой редакции согласно приложению 14 к настоящему решению;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К. В. 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 Е.Н. Демин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20-05-27T15:56:00Z</cp:lastPrinted>
  <dcterms:modified xsi:type="dcterms:W3CDTF">2020-06-08T07:17:00Z</dcterms:modified>
  <cp:revision>45</cp:revision>
  <dc:subject/>
  <dc:title>                                                          </dc:title>
</cp:coreProperties>
</file>