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 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«О районном бюджете на 2016 год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 распоряжением Правительства Орловской области от 13 апреля 2016 года № 162-р Новосильскому району утверждена дотация на поддержку мер по обеспечению сбалансированности бюджетов муниципальных районов в сумме </w:t>
      </w:r>
      <w:r>
        <w:rPr>
          <w:b/>
          <w:sz w:val="28"/>
          <w:szCs w:val="28"/>
        </w:rPr>
        <w:t>1300,0тыс.рублей.</w:t>
      </w:r>
      <w:r>
        <w:rPr>
          <w:sz w:val="28"/>
          <w:szCs w:val="28"/>
        </w:rPr>
        <w:t xml:space="preserve"> Предлагаем в доходной части бюджета района на 2016 год  </w:t>
      </w:r>
      <w:r>
        <w:rPr>
          <w:b/>
          <w:sz w:val="28"/>
          <w:szCs w:val="28"/>
        </w:rPr>
        <w:t>Увели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районов на поддержку мер по  обеспечению сбалансированности бюджетов на – 1300,0 тыс. руб.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юджетные ассигн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 – 16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ый аппарат (администрация района) – 187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ый аппарат (ФО) – 13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упреждение и ликвидация ЧС (ДДС) –11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ый аппарат (ОСХ) –14,9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ские сады -83,1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олы -276,3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по внешкольной работе – 60,4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по внешкольной работе (ДШИ) – на 51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ма культуры – 51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узеи, постоянные выставки – 25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иблиотеки – 36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ый аппарат (отдел культуры) – 13,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изованная бухгалтерия культуры – 29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альный аппарат (отдел образования) – 34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ая бухгалтерия образования – 40,3 тыс.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Физическая культура и спорт – 70,0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Подпрограмма «Обеспечение жильем молодых семей на 2014-2020 годы» в рамках муниципальной программы «Молодежь Новосильского района на 2014-2020 годы» – на 7,0 тыс. ру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Резервный фонд – на 16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указанными изменениями необходимо внести соответствующие изменения в и расходную часть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о ст. 217 Бюджетного кодекса РФ, согласно которой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доходной и расходной части бюджета муниципального района  профицит бюджета не изменится и составит 203,1тыс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1 «Источники финансирования дефицита районного бюджета на 2016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6 «Поступление доходов в районный бюджет на 2016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7 «Распределение бюджетных ассигнований на 2016 год по разделам и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8 «Ведомственная структура расходов районного бюджета на 2016 г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6-02-03T14:05:00Z</cp:lastPrinted>
  <dcterms:modified xsi:type="dcterms:W3CDTF">2016-04-26T06:26:00Z</dcterms:modified>
  <cp:revision>48</cp:revision>
  <dc:subject/>
  <dc:title>Пояснительная записка</dc:title>
</cp:coreProperties>
</file>