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12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5 июня 2020 года                                                     № 224  - РС</w:t>
      </w:r>
    </w:p>
    <w:p>
      <w:pPr>
        <w:pStyle w:val="Normal"/>
        <w:widowControl w:val="fals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льского района за 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264.6 Бюджетного кодекса Российской Федерации, Уставом Новосильского района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,</w:t>
      </w:r>
      <w:r>
        <w:rPr>
          <w:szCs w:val="28"/>
        </w:rPr>
        <w:t xml:space="preserve"> </w:t>
      </w:r>
      <w:r>
        <w:rPr>
          <w:sz w:val="28"/>
          <w:szCs w:val="28"/>
        </w:rPr>
        <w:t>Новосильский районный Совет народных депутатов 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отчет об исполнении бюджета Новосильского  района за 2019 год  по доходам в сумме 171185 тыс. рублей, по расходам в сумме 172022,3  тыс. рублей, с превышением расходов  над доходами (дефицит бюджета Новосильского района) в сумме 837,3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ходов бюджета Новосильского района за 2019  год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ходов бюджета Новосильского района за 2019 год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2019 год  по ведомственной структуре расходов бюджета Новосильского 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9 год  по кодам классификации источников финансирования дефицитов    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2019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решение Новосильского районного Совета народных депутатов на официальном сайте администрации Новоси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ind w:firstLine="6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йонного Совета народных депутатов                                         К.В. Лазарев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851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0-04-17T08:37:00Z</cp:lastPrinted>
  <dcterms:modified xsi:type="dcterms:W3CDTF">2020-06-05T05:05:00Z</dcterms:modified>
  <cp:revision>28</cp:revision>
  <dc:subject/>
  <dc:title>ПРОЕКТ</dc:title>
</cp:coreProperties>
</file>