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яснительная записка</w:t>
      </w:r>
    </w:p>
    <w:p>
      <w:pPr>
        <w:pStyle w:val="TextBody"/>
        <w:spacing w:lineRule="auto" w:line="24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 отчету об исполнении    бюджета Новосильского района за 2019 год</w:t>
      </w:r>
    </w:p>
    <w:p>
      <w:pPr>
        <w:pStyle w:val="TextBody"/>
        <w:spacing w:lineRule="auto" w:line="240"/>
        <w:ind w:firstLine="709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местного бюджета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сновные параметры бюджета Новосильского района за 2019г. Утверждены решением  Новосильского районного Совета народных депутатов от 26 декабря 2018 года № 823 «О бюджете Новосильского района на 2019 год и плановый период 2020-2021 годов»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бъем местного бюджета утвержден по доходам в сумме 132610,0786 тыс. рублей, по расходам 131168,1 тыс. рублей. В отчетном периоде учтены внесенные решениями  Новосильского районного Совета народных депутатов от 22.02.2019г., 11.04.2019г., 27.05.2019г., 07.06.2019 г., 09.07.2019г., 26.07.2019г., 18.10.2019г., 29.11.2019г., 26.12.2019г., а так же приказами финансового отдела администрации (в соответствии с пунктом 3 статьи 217, пунктом 2 статьи 232 Бюджетного кодекса Российской федерации) изменения и дополнения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Указанными нормативно-правовыми актами общий объем местного бюджета по доходам увеличен на 56076,0024 тыс. рублей, в том числе по собственным доходам на 24287,6324 тыс. рублей, на сумму межбюджетных трансфертов 31788,37 тыс. рублей. Объем бюджета по расходам увеличен на 62173,643 тыс. рублей, в том числе на сумму остатков на счетах бюджета на начало года по собственным доходам - 2104,2414 тыс. рублей. С учетом внесенных изменений  общий объем местного бюджета составил 188686,081 тыс. рублей по доходам и 192157,322 по расходам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 отчетный период в местный бюджет поступило  доходов в сумме 171184,999 тыс. рублей, расходы исполнены на сумму 172022,275 тыс. рублей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и формирование доходной части бюджета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Доходы бюджета Новосильского района исполнены в сумме 171184,999 тыс. рублей, процент исполнения годового бюджетного назначения составил 90,7%. Доля налоговых и неналоговых доходов (68660,049 тыс. рублей) в общем объеме доходов бюджета составила 40,1%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структуре налоговых и неналоговых доходов основными источниками являются: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 Налог на доходы физических лиц – 54,3% -  37314,213 тыс. рублей, или 106,2% к годовым бюджетным назначениям  и 114,8% к  2018 году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налоги на совокупный доход – 5,7% - 3905,275 тыс. рублей или 100,3% к годовым бюджетным назначениям и 102,4 % к  соответствующему периоду прошлого года, увеличение поступлений обусловлен увеличением налогооблагаемой базы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акцизы по подакцизным товарам – 7,3% - 4984,591 тыс. рублей или 99,7% к годовым бюджетным назначениям и 113,1 % к  соответствующему периоду прошлого года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доходы от использования имущества – 30,1% - 20647,281 тыс. рублей или 53% к годовым бюджетным назначениям и 82,7% к  уровню  прошлого года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 xml:space="preserve">В структуре безвозмездных поступлений основными доходными источниками являются:                              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дотации на выравнивание бюджетной обеспеченности районам план 15336,0 тыс. рублей, поступило  15336,0 тыс. рублей, или 100% к годовым бюджетным назначениям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субсидии бюджетам муниципальных образований план 19233,408 тыс. рублей, поступило 19233,408 или 100% к бюджету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субвенции бюджетам муниципальных образований – 59905,1 тыс. рублей, поступило – 58778,29  тыс. рублей или 98,1% к годовому бюджетному назначению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иные межбюджетные трансферты – 8822,045 тыс. рублей, поступило – 8761,163  тыс. рублей или 99,3% к годовому бюджетному назначению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Исполнение бюджета по расходам                               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Расходы местного бюджета за 2019 год составили 172022,275 тыс. рублей. К годовой уточненной бюджетной росписи кассовое исполнение составило 89,5 %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В отчетном периоде производилось финансирование расходных обязательств, как по собственным полномочиям района, так и по переданным органам местного самоуправления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На расходы социально-культурной сферы направлено 113923,696 тыс. рублей, что составляет 66,2% общего объема расходов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  финансовое обеспечение государственного (муниципального) задания на оказание государственных (муниципальных) услуг бюджетными учреждениями за 2019 год  выделено  103179,86671 тыс. рублей, что составляет 60% от общего объема расходов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а исполнение публично-нормативных обязательств за 2019 год направлено 1557,44454 тыс. рублей или 0,9% от общего объема расходов. 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Доля охваченных муниципальным программно-целевым методом бюджетных расходов в общем объеме расходов муниципального образования составляет  77,4%, на реализацию принятых муниципальных программ из бюджета района направлено за 2019 год  133215,4 тыс. рублей или 90,9% от годовой суммы программ.</w:t>
      </w:r>
    </w:p>
    <w:p>
      <w:pPr>
        <w:pStyle w:val="TextBody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инансированы программы: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Муниципальная программа «Молодежь Новосильского района на 2014 - 2020 годы» - 1199,4 тыс. рублей, при плане 1247,4 тыс. рублей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Муниципальная программа «Развитие транспортной системы в Новосильском районе (2019-2023гг) – 18162,6 тыс. рублей, при плане 19797,8 тыс. рублей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Муниципальная программа «Устойчивое развитие сельских территорий Новосильского района Орловской области на 2014-2017 годы и плановый период до 2020 года» - 40,0 тыс. рублей, при плане  40,0 тыс. рублей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МП «Охрана окружающей среды, рациональное использование природных ресурсов и экологической безопасности Новосильского района на 2017 -2019 годы» - 7,0 тыс. рублей, при плане 100,0 тыс. рублей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МП «Развитие культуры  и искусства, дополнительного образования в Новосильском районе на 2018-2020 годы» - 18873,4 тыс. рублей при плане 20615,4 тыс. рублей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МП «Образование в Новосильском районе на 2018-2020 годы» - 65474,4 тыс. рублей при плане 71875,4 тыс. рублей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МП «Управление муниципальными финансами Новосильского района на 2019-2021 годы» - 2094,5 тыс. рублей, при плане 2094,5 тыс. рублей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МП «Обеспечение условий формирования комфортной среды проживания в Новосильском районе (2014-2020гг) – 3795,3 тыс. рублей, при плане 4393,8 тыс. рублей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МП «Поддержка социально ориентированных некоммерческих организаций в Новосильском районе на 2017-2020гг» - 75,0 тыс. рублей, при плане 75,0 тыс. рублей. 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>
          <w:b/>
          <w:sz w:val="24"/>
          <w:szCs w:val="24"/>
        </w:rPr>
        <w:t>Структура расходов  бюджета выглядит следующим образом: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общегосударственные расходы 21773,82 тыс. рублей (12,7 % в структуре расходов; 79,6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национальная оборона 440,541 тыс. рублей; (0,3 % в структуре расходов; 96,5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национальная экономика 19498,233 тыс. рублей; (11,3% в структуре расходов; 90,9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жилищно-коммунальное хозяйство 3782,851 тыс. рублей; (2,2 % в структуре расходов; 94,9 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образование 99239,726 тыс. рублей; (57,7 % в структуре расходов; 90,6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культура 17732,173 тыс. рублей; (10,3 % в структуре расходов; 91,3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социальная политика 6010,159 тыс. рублей; (3,5 % в структуре расходов; 97,2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физическая культура и спорт 315,4 тыс. рублей; (0,2% в структуре расходов; 89,3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обслуживание муниципального долга 55,9 тыс. рублей; (0,03% в структуре расходов; 29,2% к бюджету)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межбюджетные трансферты 3173,5 тыс. рублей. (1,8% в структуре расходов; 99,7% к бюджету)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лавными распорядителями и получателями бюджетных средств обеспечено в пределах выделенного объема финансирования  своевременное исполнение обязательств по выплате заработной платы 88303,8 тыс. рублей или 51,3% от общей суммы расходов бюджета, оплате коммунальных услуг 9316,5 тыс. рублей или 5,4% от расходов бюджета,  услуг связи –  843,6 тыс. рублей, продуктов питания – 4554,9 тыс. рублей, ГСМ – 1432,8 тыс. рублей. 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 денежное содержание Главы администрации района,  председателя ревизионной комиссии, 39 муниципальных служащих израсходовано 11100 тысяч рублей.</w:t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исполнения бюджета района и состояние муниципального долга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Бюджет района за  2019 год исполнен с дефицитом (с превышением расходов  над доходами) в сумме 837,3 тыс. рублей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effect w:val="blinkBackgroun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ФирменныйНормальный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56:00Z</dcterms:created>
  <dc:creator>novosil</dc:creator>
  <dc:description/>
  <cp:keywords/>
  <dc:language>en-US</dc:language>
  <cp:lastModifiedBy>User</cp:lastModifiedBy>
  <cp:lastPrinted>2020-04-17T09:41:00Z</cp:lastPrinted>
  <dcterms:modified xsi:type="dcterms:W3CDTF">2020-04-17T09:34:00Z</dcterms:modified>
  <cp:revision>182</cp:revision>
  <dc:subject/>
  <dc:title>                                                                              </dc:title>
</cp:coreProperties>
</file>