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АДМИНИСТРАЦИЯ НОВОСИЛЬ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ПОСТАНОВЛ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>___02.04.2015г._______</w:t>
        <w:tab/>
        <w:tab/>
        <w:tab/>
        <w:tab/>
        <w:tab/>
        <w:tab/>
        <w:t xml:space="preserve">        №___139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г. Новосил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22" w:hRule="atLeast"/>
        </w:trPr>
        <w:tc>
          <w:tcPr>
            <w:tcW w:w="99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 административного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а  администрации Новосильск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Орловской области по предоставлению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услуги «Прием заявлений и выдач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ов о согласовании переустройства и (или)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ланировки жилого помещени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Ф, 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Новосильского района Орловской област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Heading1"/>
        <w:numPr>
          <w:ilvl w:val="0"/>
          <w:numId w:val="0"/>
        </w:numPr>
        <w:ind w:left="0"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административный регламент администрации Новосильского района Орловской области по предоставлению муниципальной услуги «Прием заявлений и выдача документов о согласовании переустройства и (или) перепланировки жилого помещения», согласно при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ить  публикацию настоящего постановления на официальном сайте Новосильского район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возложить на первого заместителя главы администрации Ю. В. Трусов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А. И. Шалим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подготовил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архитектуры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достроительства  и ЖКХ                                          _________Ю. А. Лакеев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. 2015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                                       ____________  Ю. В. Трус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и ЖКХ                              _____________ О.Н. Гнедо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изационно-правово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и делопроизводства                              ____________ С. Н. Дьячк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114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1284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1428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1572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716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86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004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148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292"/>
        </w:tabs>
        <w:ind w:left="2292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lineRule="auto" w:line="240" w:before="108" w:after="108"/>
      <w:ind w:lef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TimesNewRoman">
    <w:name w:val="ConsPlusNormal + Times New Roman"/>
    <w:basedOn w:val="Normal"/>
    <w:qFormat/>
    <w:pPr>
      <w:widowControl w:val="false"/>
      <w:autoSpaceDE w:val="false"/>
      <w:spacing w:lineRule="auto" w:line="360" w:before="0" w:after="0"/>
      <w:ind w:firstLine="540"/>
      <w:jc w:val="both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49:00Z</dcterms:created>
  <dc:creator>user</dc:creator>
  <dc:description/>
  <cp:keywords/>
  <dc:language>en-US</dc:language>
  <cp:lastModifiedBy>User</cp:lastModifiedBy>
  <cp:lastPrinted>2015-04-02T11:12:00Z</cp:lastPrinted>
  <dcterms:modified xsi:type="dcterms:W3CDTF">2020-04-09T10:49:00Z</dcterms:modified>
  <cp:revision>11</cp:revision>
  <dc:subject/>
  <dc:title/>
</cp:coreProperties>
</file>