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eastAsia="ru-RU"/>
        </w:rPr>
        <w:t>АДМИНИСТРАЦИЯ НОВОСИЛЬ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F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FF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eastAsia="ru-RU"/>
        </w:rPr>
        <w:t>ПОСТАНОВЛ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eastAsia="ru-RU"/>
        </w:rPr>
        <w:t>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  <w:t>____27.06.2017г._________</w:t>
        <w:tab/>
        <w:tab/>
        <w:tab/>
        <w:tab/>
        <w:tab/>
        <w:tab/>
        <w:t xml:space="preserve">        №____294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г. Новосил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22" w:hRule="atLeast"/>
        </w:trPr>
        <w:tc>
          <w:tcPr>
            <w:tcW w:w="990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Новосильского район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9 от 02.04. 2015 г. «Об утверждении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ого регламента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Новосильского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Орловской области по предоставлению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услуги «Прием заявлений и выдача документов о согласовании переустройства и (или) перепланировки жилого помещения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Ф, 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Новосильского района Орловской области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сильского района п о с т а н о в л я е т :</w:t>
      </w:r>
    </w:p>
    <w:p>
      <w:pPr>
        <w:pStyle w:val="Heading1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сти  изменения в постановление № 139 от 02.04.2016 г. «Об  утверждении административного регламента администрации Новосильского района Орловской области «Прием заявлений и выдача документов о согласовании переустройства и (или) перепланировки жилого помещения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 в пункте 3.5. слова «указанных в п. 2.6.» заменить на «указанных в п. 4.1.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. 4.1. изложить в следующей редакции: «</w:t>
      </w: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заявитель  непосредственно либо через многофункциональный центр предоставляет   в  администрацию   следующий пакет документов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аявление   о  выдаче документов  о согласовании  переустройства   и   (или) перепланировки  жилого помещения по форме согласно приложению № 1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оустанавливающие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документы на переустраиваемое и (или) перепланируемое жилое помещение  (подлинники или засвидетельствованные в нотариальном порядке копии</w:t>
      </w:r>
      <w:bookmarkStart w:id="1" w:name="sub_26023"/>
      <w:r>
        <w:rPr>
          <w:rFonts w:cs="Times New Roman" w:ascii="Times New Roman" w:hAnsi="Times New Roman"/>
          <w:spacing w:val="-8"/>
          <w:sz w:val="28"/>
          <w:szCs w:val="28"/>
        </w:rPr>
        <w:t>);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ленный и оформленный в установленном порядке проект переустраиваемого и (или) перепланируемого жилого помещения;</w:t>
      </w:r>
      <w:bookmarkStart w:id="2" w:name="sub_26024"/>
      <w:bookmarkEnd w:id="1"/>
    </w:p>
    <w:p>
      <w:pPr>
        <w:pStyle w:val="Normal"/>
        <w:shd w:fill="FFFFFF" w:val="clear"/>
        <w:tabs>
          <w:tab w:val="clear" w:pos="708"/>
          <w:tab w:val="left" w:pos="1258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технический паспорт переустраиваемого и (или) перепланируемого жилого помещени</w:t>
      </w:r>
      <w:bookmarkEnd w:id="2"/>
      <w:r>
        <w:rPr>
          <w:rFonts w:cs="Times New Roman" w:ascii="Times New Roman" w:hAnsi="Times New Roman"/>
          <w:sz w:val="28"/>
          <w:szCs w:val="28"/>
        </w:rPr>
        <w:t>я;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uppressAutoHyphens w:val="true"/>
        <w:spacing w:lineRule="atLeast" w:line="100" w:before="0" w:after="0"/>
        <w:ind w:firstLine="142"/>
        <w:jc w:val="both"/>
        <w:rPr/>
      </w:pPr>
      <w:bookmarkStart w:id="3" w:name="sub_26025"/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огласие в письменной форме всех членов семьи 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  <w:bookmarkEnd w:id="3"/>
    </w:p>
    <w:p>
      <w:pPr>
        <w:pStyle w:val="Normal"/>
        <w:shd w:fill="FFFFFF" w:val="clear"/>
        <w:tabs>
          <w:tab w:val="clear" w:pos="708"/>
          <w:tab w:val="left" w:pos="1258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26026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</w:t>
      </w:r>
      <w:bookmarkEnd w:id="4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  своему  желанию  заявитель  дополнительно  может  представить  иные  документы,  которые,  по  его  мнению,  имеют  значение  для  предоставления  муниципальной  услуги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>При реконструкции, переустройстве и (или) перепланировке жилых помещений, предусматривающие присоединение к ним части общего имущества в многоквартирном доме, заявитель в соответствии с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pacing w:val="2"/>
            <w:sz w:val="28"/>
            <w:szCs w:val="28"/>
          </w:rPr>
          <w:t>частью 2 статьи 40 Жилищного кодекса Российской Федерации</w:t>
        </w:r>
      </w:hyperlink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 xml:space="preserve"> представляет согласие всех собственников помещений в многоквартирном дом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. 4.2. изложить в следующей редакции «</w:t>
      </w:r>
      <w:r>
        <w:rPr>
          <w:rFonts w:cs="Times New Roman" w:ascii="Times New Roman" w:hAnsi="Times New Roman"/>
          <w:sz w:val="28"/>
          <w:szCs w:val="28"/>
        </w:rPr>
        <w:t>Заявитель вправе не представлять следующие документы:</w:t>
        <w:br/>
        <w:t>1) технический паспорт переустраиваемого и (или) перепланируемого жилого помещения;</w:t>
        <w:br/>
        <w:t>2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;</w:t>
        <w:br/>
        <w:t>3) правоустанавливающие документы на переустраиваемое и (или) перепланируемое жилое помещение в случае, если право на него зарегистрировано в Едином государственном реестре прав на недвижимое имущество и сделок с ним.</w:t>
        <w:br/>
        <w:t>Для рассмотрения заявления о переустройстве и (или) перепланировке жилого помещения отдел архитектуры, градостроительства и ЖКХ  администрации Новосильского района запрашивает следующие документы (их копии или содержащиеся в них сведения), если они не были представлены заявителем по собственной инициативе:</w:t>
        <w:br/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  <w:br/>
        <w:t>2) технический паспорт переустраиваемого и (или) перепланируемого жилого помещения;</w:t>
        <w:br/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. 4.3. исключ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Раздел 5 изложить в следующей редакци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Отказ в согласовании переустройства и (или) перепланировки жилого помещени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5.1. </w:t>
      </w: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>Основанием для отказа в согласовании переустройства и (или) перепланировки жилого помещения является:</w:t>
        <w:br/>
        <w:t>1) непредставление документов, указанных  в пункте 4.1. Регламента, обязанность по представлению которых, возложена на заявителя;</w:t>
        <w:br/>
        <w:t>2) поступления ответа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, если соответствующий документ не был представлен заявителем по собственной инициативе. Отказ в согласовании переустройства и (или) перепланировки жилого помещения по указанному основанию допускается в случае, если отделом архитектуры, градостроительства и ЖКХ администрации Новосильского района, после получения такого ответа в адрес заявителя направлено уведомление о получении такого ответа, с предложением представить документ и (или) информацию, необходимые для проведения переустройства и (или) перепланировки жилого помещения, и такие документы и (или) информация не получены от заявителя в течение пятнадцати рабочих дней со дня направления уведомления;</w:t>
        <w:br/>
        <w:t>3) представления документов в ненадлежащий орган;</w:t>
        <w:br/>
        <w:t>4) несоответствия проекта переустройства и (или) перепланировки жилого помещения требованиям законодательств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Решение об отказе в согласовании переустройства и (или) перепланировки жилого помещения должно содержать основания отказа с обязательной ссылкой на нарушения, предусмотренные пунктом 5.1. настояще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Решение об отказе в согласовании переустройства и (или)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»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полнить административный регламент разделом 5.1.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5.1. Завершение переустройства и (или) перепланировки жилого помещ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1. Завершение переустройства и (или) перепланировки жилого помещения подтверждается актом приемочн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2. Акт приемочной комиссии должен быть направлен органом, осуществляющим согласование, в орган регистрации прав»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полнить административный регламент разделом 5.2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5.2. Последствия самовольного переустройства и (или) самовольной перепланировки жилого помещ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1. Самовольными являются переустройство и (или) перепланировка жилого помещения, проведенные при отсутствии решения о согласовании, или с нарушением проекта переустройства и (или) перепланиров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2. Самовольно переустроившее и (или) перепланировавшее жилое помещение лицо несет предусмотренную законодательством ответственность.</w:t>
      </w:r>
      <w:bookmarkStart w:id="5" w:name="Par4"/>
      <w:bookmarkEnd w:id="5"/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3. Собственник жилого помещения, которое было самовольно переустроено и (или) перепланировано, или наниматель такого жилого помещения по договору социального найма обязан привести такое жилое помещение в прежнее состояние в разумный срок и в порядке, которые установлены органом, осуществляющим согласов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6" w:name="Par5"/>
      <w:bookmarkEnd w:id="6"/>
      <w:r>
        <w:rPr>
          <w:rFonts w:cs="Times New Roman" w:ascii="Times New Roman" w:hAnsi="Times New Roman"/>
          <w:sz w:val="28"/>
          <w:szCs w:val="28"/>
          <w:lang w:eastAsia="ru-RU"/>
        </w:rPr>
        <w:t>5.2.4. На основании решения суда жилое помещение может быть сохранено в переустроенном и (или) перепланированном состоянии, если этим не нарушаются права и законные интересы граждан либо это не создает угрозу их жизни или здоровью.</w:t>
      </w:r>
      <w:bookmarkStart w:id="7" w:name="Par6"/>
      <w:bookmarkEnd w:id="7"/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2.5. Если соответствующее жилое помещение не будет приведено в прежнее состояние в указанный в п. 5.2.3. настоящего регламента срок в установленном органом, осуществляющим согласование, порядке, суд по иску этого органа при условии непринятия решения, предусмотренного п. 5.2.4 регламента, принимает реше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 отношении собственника о продаже с публичных торгов такого жилого помещения с выплатой собственнику вырученных от продажи такого жилого помещения средств за вычетом расходов на исполнение судебного решения с возложением на нового собственника такого жилого помещения обязанности по приведению его в прежнее состоя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 отношении нанимателя такого жилого помещения по договору социального найма о расторжении данного договора с возложением на собственника такого жилого помещения, являвшегося наймодателем по указанному договору, обязанности по приведению такого жилого помещения в прежнее состояние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2.6. Орган, осуществляющий согласование, для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нового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бственника жилого помещения, которое не было приведено в прежнее состояние в установленном п. 5.2.3 порядке, или для собственника такого жилого помещения, являвшегося наймодателем по расторгнутому в установленном п. 5.2.5.  порядке договору, устанавливает новый срок для приведения такого жилого помещения в прежнее состояние. Если такое жилое помещение не будет приведено в прежнее состояние в указанный срок и в порядке, ранее установленном органом, осуществляющим согласование, такое жилое помещение подлежит продаже с публичных торгов в установленном  п. 5.2.5. настоящего регламента порядк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ить  публикацию настоящего постановления на официальном сайте Новосильского район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исполнением настоящего постановления возложить на первого заместителя главы администрации Ю. В. Трусов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сильского района                                              А. И. Шалимов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подготов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 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достроительства                                             _________Ю. А. Лакеев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. 2017 г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 района                               ____________  Ю. В. Трус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Управления организационно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контрольной работы и делопроизводства            ____________ С. Н. Дьячков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и муниципального контрол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организационно-контрольн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и делопроизводства                                  ____________  А. Н. Ильченко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1140"/>
        </w:tabs>
        <w:ind w:left="114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1284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1428"/>
        </w:tabs>
        <w:ind w:left="14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1572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716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86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2004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2148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2292"/>
        </w:tabs>
        <w:ind w:left="2292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lineRule="auto" w:line="240" w:before="108" w:after="108"/>
      <w:ind w:lef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TimesNewRoman">
    <w:name w:val="ConsPlusNormal + Times New Roman"/>
    <w:basedOn w:val="Normal"/>
    <w:qFormat/>
    <w:pPr>
      <w:widowControl w:val="false"/>
      <w:autoSpaceDE w:val="false"/>
      <w:spacing w:lineRule="auto" w:line="360" w:before="0" w:after="0"/>
      <w:ind w:firstLine="540"/>
      <w:jc w:val="both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919946" TargetMode="External"/><Relationship Id="rId4" Type="http://schemas.openxmlformats.org/officeDocument/2006/relationships/hyperlink" Target="consultantplus://offline/ref=488B5B11393729F52E256602A534E9E3BA2792F337DD98C23AFE48E6A5815C352127CB666EFF630As126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3:58:00Z</dcterms:created>
  <dc:creator>user</dc:creator>
  <dc:description/>
  <cp:keywords/>
  <dc:language>en-US</dc:language>
  <cp:lastModifiedBy>User</cp:lastModifiedBy>
  <cp:lastPrinted>2017-06-28T11:51:00Z</cp:lastPrinted>
  <dcterms:modified xsi:type="dcterms:W3CDTF">2020-04-09T10:52:00Z</dcterms:modified>
  <cp:revision>17</cp:revision>
  <dc:subject/>
  <dc:title/>
</cp:coreProperties>
</file>