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____02.04.2015г________</w:t>
        <w:tab/>
        <w:tab/>
        <w:tab/>
        <w:tab/>
        <w:tab/>
        <w:tab/>
        <w:t xml:space="preserve">        №____140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 административн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 администрации Новосиль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Перевод жилых помещ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даний) в нежилые помещения (здания)  и нежил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ещений (зданий) в жилые помещения (здания)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1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административный регламент администрации Новосильского района Орловской области по предоставлению муниципальной услуги «Перевод жилых помещений (зданий) в нежилые помещения (здания) и нежилых помещений (зданий) в жилые помещения (здания)»,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 публикацию настоящего постановления на официальном сайте Новосиль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Ю. В. Трусо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А. И. Шал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архитектуры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 и ЖКХ                                          _________Ю. А. Лакее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. 2015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____________  Ю. В. Трус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и ЖКХ                              _____________ О.Н. Гнед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правов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делопроизводства                              ____________ С. Н. Дьячк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user</dc:creator>
  <dc:description/>
  <cp:keywords/>
  <dc:language>en-US</dc:language>
  <cp:lastModifiedBy>User</cp:lastModifiedBy>
  <dcterms:modified xsi:type="dcterms:W3CDTF">2020-04-09T10:46:00Z</dcterms:modified>
  <cp:revision>11</cp:revision>
  <dc:subject/>
  <dc:title/>
</cp:coreProperties>
</file>