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26.10._2018 г._</w:t>
        <w:tab/>
        <w:tab/>
        <w:tab/>
        <w:tab/>
        <w:tab/>
        <w:tab/>
        <w:t xml:space="preserve">        №___313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Style17"/>
              <w:ind w:right="34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Предоставление разрешения на осуществление земляных работ в г. Новосил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, оптимизации и регламентации процессов по их оказанию, повышения эффективности взаимодействия администрации Новосильского района с заявителями при оказании  муниципальной услуги, в соответствии с Градостроитель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. Новосиль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Новосильского района Орловской области по предоставлению муниципальной услуги «Предоставление разрешения на осуществление земляных работ в г. Новосиль»,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 И. Шалим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                                           _________О.Н. Гнедо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8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___________ Ю. В. Тр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___________ Е. Л. Змей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ой работы и делопроизводства             ____________ С. Н. Дья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4820" w:hanging="0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Начальник отдела правового обеспечения и муниципального контроля управления организационно-контрольной работы и делопроизводства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1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____________А.Н. Ильченко</w:t>
      </w:r>
    </w:p>
    <w:p>
      <w:pPr>
        <w:pStyle w:val="Style17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Style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8:00Z</dcterms:created>
  <dc:creator>user</dc:creator>
  <dc:description/>
  <cp:keywords/>
  <dc:language>en-US</dc:language>
  <cp:lastModifiedBy>User</cp:lastModifiedBy>
  <cp:lastPrinted>2018-10-26T08:33:00Z</cp:lastPrinted>
  <dcterms:modified xsi:type="dcterms:W3CDTF">2020-04-09T10:42:00Z</dcterms:modified>
  <cp:revision>21</cp:revision>
  <dc:subject/>
  <dc:title/>
</cp:coreProperties>
</file>