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АДМИНИСТРАЦИЯ НОВОСИЛЬ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ПОСТАНОВЛ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___26.10._2018 г._</w:t>
        <w:tab/>
        <w:tab/>
        <w:tab/>
        <w:tab/>
        <w:tab/>
        <w:tab/>
        <w:t xml:space="preserve">        №___312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г. Новосил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22" w:hRule="atLeast"/>
        </w:trPr>
        <w:tc>
          <w:tcPr>
            <w:tcW w:w="9900" w:type="dxa"/>
            <w:tcBorders/>
          </w:tcPr>
          <w:p>
            <w:pPr>
              <w:pStyle w:val="Style17"/>
              <w:ind w:right="34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 административного</w:t>
            </w:r>
          </w:p>
          <w:p>
            <w:pPr>
              <w:pStyle w:val="Style17"/>
              <w:ind w:right="344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а  администрации Новосильского</w:t>
            </w:r>
          </w:p>
          <w:p>
            <w:pPr>
              <w:pStyle w:val="Style17"/>
              <w:ind w:right="34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Орловской области по предоставлению</w:t>
            </w:r>
          </w:p>
          <w:p>
            <w:pPr>
              <w:pStyle w:val="Style17"/>
              <w:ind w:right="34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 «Выдача разрешения на перемещение отходов строительства, сноса зданий и сооружений, в том числе грунтов в г. Новосиль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муниципальных услуг, оптимизации и регламентации процессов по их оказанию, повышения эффективности взаимодействия администрации Новосильского района с заявителями при оказании  муниципальной услуги, в соответствии с Градостроительным кодексом РФ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г. Новосиль, Уставом Новосильского района Орловской област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сильского района п о с т а н о в л я е т 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администрации Новосильского района Орловской области по предоставлению муниципальной услуги «Выдача разрешения на перемещение отходов строительства, сноса зданий и сооружений, в том числе грунтов в г. Новосиль », согласно при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ить  публикацию настоящего постановления на официальном сайте Новосиль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первого заместителя главы администрации Ю. В. Тру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А. И. Шалим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                                           _________О.Н. Гнедов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. 2018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___________ Ю. В. Тру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___________ Е. Л. Змей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рганизацион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вой работы и делопроизводства             ____________ С. Н. Дьяч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tLeast" w:line="100" w:before="0" w:after="0"/>
        <w:ind w:right="4820" w:hanging="0"/>
        <w:rPr>
          <w:rFonts w:ascii="Times New Roman" w:hAnsi="Times New Roman" w:eastAsia="Lucida Sans Unicode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Начальник отдела правового обеспечения и муниципального контроля управления организационно-контрольной работы и делопроизводства                                            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tLeast" w:line="100" w:before="0" w:after="0"/>
        <w:ind w:right="1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                                                               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____________А.Н. Ильченко</w:t>
      </w:r>
    </w:p>
    <w:p>
      <w:pPr>
        <w:pStyle w:val="Style17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284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spacing w:lineRule="auto" w:line="360" w:before="0" w:after="0"/>
      <w:ind w:firstLine="540"/>
      <w:jc w:val="both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Style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48:00Z</dcterms:created>
  <dc:creator>user</dc:creator>
  <dc:description/>
  <cp:keywords/>
  <dc:language>en-US</dc:language>
  <cp:lastModifiedBy>User</cp:lastModifiedBy>
  <cp:lastPrinted>2018-10-26T08:33:00Z</cp:lastPrinted>
  <dcterms:modified xsi:type="dcterms:W3CDTF">2020-04-09T10:41:00Z</dcterms:modified>
  <cp:revision>20</cp:revision>
  <dc:subject/>
  <dc:title/>
</cp:coreProperties>
</file>