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»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1. В соответствии с Законом Орловской области от 26 апреля 2016 года «О внесении изменений  в Закон Орловской области «Об областном бюджете на 2016 год» району выделена субвенция на проведение Всероссийской сельскохозяйственной переписи в 2016 году, в связи с этим главному администратору доходов районного бюджета – финансовому отделу администрации района добавляется новый код бюджетной классификации и </w:t>
      </w:r>
      <w:r>
        <w:rPr>
          <w:b/>
          <w:sz w:val="28"/>
          <w:szCs w:val="28"/>
        </w:rPr>
        <w:t>увеличиваются доходы</w:t>
      </w:r>
      <w:r>
        <w:rPr>
          <w:sz w:val="28"/>
          <w:szCs w:val="28"/>
        </w:rPr>
        <w:t xml:space="preserve"> бюджета  на «Субвенции бюджетам муниципальных районов на проведение сельскохозяйственной переписи в 2016 году» на </w:t>
      </w:r>
      <w:r>
        <w:rPr>
          <w:b/>
          <w:sz w:val="28"/>
          <w:szCs w:val="28"/>
        </w:rPr>
        <w:t>514,0 тыс.рубле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в расходной части районного бюджета у</w:t>
      </w:r>
      <w:r>
        <w:rPr>
          <w:b/>
          <w:sz w:val="28"/>
          <w:szCs w:val="28"/>
        </w:rPr>
        <w:t>величены бюджетные ассигнования в раздел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Новосильского райо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514,0 тыс. рублей</w:t>
      </w:r>
      <w:r>
        <w:rPr>
          <w:sz w:val="28"/>
          <w:szCs w:val="28"/>
        </w:rPr>
        <w:t>, (Мероприятия по проведению сельскохозяйственной перепис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 увеличение доходной и расходной части</w:t>
      </w:r>
      <w:r>
        <w:rPr>
          <w:sz w:val="28"/>
          <w:szCs w:val="28"/>
        </w:rPr>
        <w:t xml:space="preserve"> районного бюджета составит </w:t>
      </w:r>
      <w:r>
        <w:rPr>
          <w:b/>
          <w:sz w:val="28"/>
          <w:szCs w:val="28"/>
        </w:rPr>
        <w:t>514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мма профицита районного бюджета без изменений составит 203,1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Бюджетный кодекс Российской Федерации поправками от 30 марта 2016 года внесены изменения, касающиеся финансового обеспечения муниципальных программ. Объем финансового обеспечения реализации муниципальных программ должен быть приведен в соответствие с Законом о бюджете в срок до 1 сентября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6-05-12T12:52:00Z</cp:lastPrinted>
  <dcterms:modified xsi:type="dcterms:W3CDTF">2016-05-12T09:53:00Z</dcterms:modified>
  <cp:revision>7</cp:revision>
  <dc:subject/>
  <dc:title>Пояснительная записка</dc:title>
</cp:coreProperties>
</file>